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Modélisation des éléments de mécanism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Calcul des grandeurs caractéristiqu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(Sous-épreuve E 4-1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60"/>
        </w:rPr>
      </w:pPr>
      <w:r>
        <w:rPr>
          <w:b/>
          <w:sz w:val="60"/>
        </w:rPr>
        <w:t>Présent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Ce dossier contient les documents :  </w:t>
      </w:r>
      <w:r>
        <w:rPr>
          <w:b/>
          <w:sz w:val="24"/>
        </w:rPr>
        <w:t>PR 1/4 à PR 4/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ésentation de I'entreprise</w:t>
      </w:r>
    </w:p>
    <w:p>
      <w:pPr>
        <w:pStyle w:val="Heading3"/>
        <w:ind w:left="0" w:hanging="0"/>
        <w:jc w:val="center"/>
        <w:rPr>
          <w:sz w:val="24"/>
        </w:rPr>
      </w:pPr>
      <w:r>
        <w:rPr>
          <w:sz w:val="24"/>
        </w:rPr>
        <w:t>Groupe WESTAFLEX</w:t>
      </w:r>
    </w:p>
    <w:p>
      <w:pPr>
        <w:pStyle w:val="Normal"/>
        <w:autoSpaceDE w:val="false"/>
        <w:spacing w:before="240" w:after="0"/>
        <w:jc w:val="center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Equipementier de l'automobile Européenne</w:t>
      </w:r>
    </w:p>
    <w:p>
      <w:pPr>
        <w:pStyle w:val="Normal"/>
        <w:rPr>
          <w:rFonts w:cs="Arial"/>
          <w:sz w:val="24"/>
          <w:szCs w:val="28"/>
          <w:lang w:val="en-US" w:eastAsia="en-US"/>
        </w:rPr>
      </w:pPr>
      <w:r>
        <w:rPr>
          <w:rFonts w:cs="Arial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102235</wp:posOffset>
            </wp:positionV>
            <wp:extent cx="3581400" cy="3543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'entreprise WESTAFLEX</w:t>
        <w:br/>
        <w:t>France a pour objectifs,</w:t>
        <w:br/>
        <w:t>la conception, la fabrication</w:t>
        <w:br/>
        <w:t>et la commercialisation de</w:t>
        <w:br/>
        <w:t>conduits flexibles pour la</w:t>
        <w:br/>
        <w:t>circulation de l'air et des</w:t>
        <w:br/>
        <w:t>gaz d'échapp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Les produits fabriqués sur Ie site de Roubaix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/>
        <w:t>Tubes à paroi mince en acier inoxydable destinés au recyclage des gaz d'échappement des moteurs.</w:t>
        <w:br/>
        <w:t>Ces produits permettent de répondre aux normes en vigueur sur I'environnemen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230</wp:posOffset>
            </wp:positionH>
            <wp:positionV relativeFrom="paragraph">
              <wp:posOffset>108585</wp:posOffset>
            </wp:positionV>
            <wp:extent cx="5083810" cy="2557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 1/4</w:t>
      </w:r>
      <w:r>
        <w:br w:type="page"/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u w:val="single"/>
        </w:rPr>
        <w:t>Outil de production</w:t>
      </w:r>
      <w:r>
        <w:rPr/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La machine étudiée appartient à une chaîne de production semi-automatis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3360</wp:posOffset>
            </wp:positionH>
            <wp:positionV relativeFrom="paragraph">
              <wp:posOffset>635</wp:posOffset>
            </wp:positionV>
            <wp:extent cx="6417310" cy="4391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Fonction globale de la machine d'hydroformage :</w:t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rPr>
          <w:rFonts w:cs="Arial"/>
          <w:sz w:val="24"/>
          <w:szCs w:val="28"/>
          <w:lang w:val="en-US" w:eastAsia="en-US"/>
        </w:rPr>
      </w:pPr>
      <w:r>
        <w:rPr>
          <w:rFonts w:cs="Arial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7655</wp:posOffset>
                </wp:positionH>
                <wp:positionV relativeFrom="paragraph">
                  <wp:posOffset>40005</wp:posOffset>
                </wp:positionV>
                <wp:extent cx="6532880" cy="1020445"/>
                <wp:effectExtent l="0" t="0" r="0" b="622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920" cy="1020600"/>
                          <a:chOff x="0" y="0"/>
                          <a:chExt cx="6532920" cy="1020600"/>
                        </a:xfrm>
                      </wpg:grpSpPr>
                      <wps:wsp>
                        <wps:cNvSpPr txBox="1"/>
                        <wps:spPr>
                          <a:xfrm>
                            <a:off x="1943640" y="16560"/>
                            <a:ext cx="204912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ydroform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17440" cy="10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7440" cy="10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tière d'œuvre 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ube lisse à paroi mince en acier inoxydable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longueur de 4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8960" y="294480"/>
                              <a:ext cx="126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160" y="563760"/>
                            <a:ext cx="213120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2720"/>
                              <a:ext cx="21312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chine d'hydroform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68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3480" y="0"/>
                            <a:ext cx="253944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294480"/>
                              <a:ext cx="151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20" y="0"/>
                              <a:ext cx="23839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ube hydroformé pour n piè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30360" y="375840"/>
                            <a:ext cx="230256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5pt;margin-top:3.15pt;width:514.4pt;height:80.35pt" coordorigin="-453,63" coordsize="10288,16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8;top:89;width:3226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ydroform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 tub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453;top:63;width:3177;height:1607">
                  <v:shape id="shape_0" stroked="f" o:allowincell="f" style="position:absolute;left:-453;top:63;width:3176;height:1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tière d'œuvre 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20" w:after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ube lisse à paroi mince en acier inoxydable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20" w:after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longueur de 4 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6,527" to="2608,5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725;top:951;width:3356;height:719">
                  <v:shape id="shape_0" stroked="f" o:allowincell="f" style="position:absolute;left:2725;top:1207;width:335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chine d'hydroform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89,951" to="2789,145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836;top:63;width:3999;height:565">
                  <v:line id="shape_0" from="5836,527" to="8226,5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81;top:63;width:375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ube hydroformé pour n piè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9;top:655;width:3625;height:5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rPr>
          <w:rFonts w:cs="Arial"/>
          <w:sz w:val="24"/>
          <w:szCs w:val="28"/>
          <w:lang w:val="en-US" w:eastAsia="en-US"/>
        </w:rPr>
      </w:pPr>
      <w:r>
        <w:rPr>
          <w:rFonts w:cs="Arial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8250</wp:posOffset>
            </wp:positionH>
            <wp:positionV relativeFrom="paragraph">
              <wp:posOffset>46990</wp:posOffset>
            </wp:positionV>
            <wp:extent cx="2368550" cy="20186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u w:val="single"/>
        </w:rPr>
        <w:t>Procédé d'hydroformage</w:t>
      </w:r>
      <w:r>
        <w:rPr/>
        <w:t xml:space="preserve"> :</w:t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ind w:firstLine="160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Concept général :</w:t>
      </w:r>
    </w:p>
    <w:p>
      <w:pPr>
        <w:pStyle w:val="Normal"/>
        <w:autoSpaceDE w:val="false"/>
        <w:ind w:left="200" w:hanging="0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autoSpaceDE w:val="false"/>
        <w:ind w:left="160" w:right="200" w:hanging="0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t>Déformation d'un tube</w:t>
        <w:br/>
        <w:t>mince par l'intermédiaire</w:t>
        <w:br/>
        <w:t>d'un fluide sous pression</w:t>
        <w:br/>
        <w:t>et d'une matrice.</w:t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Heading1"/>
        <w:rPr/>
      </w:pPr>
      <w:r>
        <w:rPr/>
        <w:t>PR 2/4</w:t>
      </w:r>
      <w:r>
        <w:br w:type="page"/>
      </w:r>
    </w:p>
    <w:p>
      <w:pPr>
        <w:pStyle w:val="Heading1"/>
        <w:numPr>
          <w:ilvl w:val="0"/>
          <w:numId w:val="2"/>
        </w:numPr>
        <w:jc w:val="left"/>
        <w:rPr>
          <w:u w:val="single"/>
        </w:rPr>
      </w:pPr>
      <w:r>
        <w:rPr>
          <w:u w:val="single"/>
        </w:rPr>
        <w:t>L'hydroforme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420</wp:posOffset>
                </wp:positionH>
                <wp:positionV relativeFrom="paragraph">
                  <wp:posOffset>160020</wp:posOffset>
                </wp:positionV>
                <wp:extent cx="3867150" cy="149415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1494000"/>
                          <a:chOff x="0" y="0"/>
                          <a:chExt cx="3867120" cy="1494000"/>
                        </a:xfrm>
                      </wpg:grpSpPr>
                      <wps:wsp>
                        <wps:cNvSpPr txBox="1"/>
                        <wps:spPr>
                          <a:xfrm>
                            <a:off x="0" y="509400"/>
                            <a:ext cx="1364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rès la mise en place 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tube sur la bro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1310760"/>
                            <a:ext cx="339840" cy="158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oint</w:t>
                              </w:r>
                            </w:p>
                          </w:txbxContent>
                        </wps:txbx>
                        <wps:bodyPr wrap="square" lIns="176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2560" y="1480320"/>
                            <a:ext cx="47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8680" y="782280"/>
                            <a:ext cx="241920" cy="698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56016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572040"/>
                            <a:ext cx="125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572040"/>
                            <a:ext cx="3636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788040"/>
                            <a:ext cx="12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1080" y="78804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77580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000" y="73836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1000" y="60912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9480" y="608400"/>
                            <a:ext cx="200160" cy="57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580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977800">
                              <a:off x="164880" y="20520"/>
                              <a:ext cx="24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000" y="666000"/>
                            <a:ext cx="200160" cy="6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400"/>
                              <a:ext cx="1580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17600">
                              <a:off x="164520" y="-5760"/>
                              <a:ext cx="23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1760" y="66168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68904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960" y="6084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60912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9320" y="60912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738000"/>
                            <a:ext cx="36360" cy="3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0520" y="738000"/>
                            <a:ext cx="36360" cy="3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6720" y="408960"/>
                            <a:ext cx="43920" cy="25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671040"/>
                            <a:ext cx="5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2120" y="408960"/>
                            <a:ext cx="43920" cy="25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671040"/>
                            <a:ext cx="5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7240" y="0"/>
                            <a:ext cx="384840" cy="128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oche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0520" y="156240"/>
                            <a:ext cx="426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9080" y="158040"/>
                            <a:ext cx="451440" cy="45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6800" y="671760"/>
                            <a:ext cx="41400" cy="266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4360" y="671760"/>
                            <a:ext cx="414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3520" y="176400"/>
                            <a:ext cx="58500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76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2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920" y="113760"/>
                              <a:ext cx="608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0" y="2808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760" y="11268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72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840" y="112680"/>
                              <a:ext cx="5832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60" y="2772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880" y="11376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2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3800" y="113760"/>
                              <a:ext cx="608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0" y="2808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252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0"/>
                              <a:ext cx="59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648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468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16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216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320" y="2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680" y="396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720" y="2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400" y="2160"/>
                              <a:ext cx="113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252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54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2080" y="980280"/>
                            <a:ext cx="58500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920" y="0"/>
                              <a:ext cx="6084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120" y="144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72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840" y="1440"/>
                              <a:ext cx="5832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880" y="0"/>
                              <a:ext cx="5652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" y="2808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6084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808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0"/>
                                <a:ext cx="306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4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240" y="167760"/>
                              <a:ext cx="59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44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47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544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5544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6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572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652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760" y="165960"/>
                              <a:ext cx="113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" y="16704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65240"/>
                              <a:ext cx="54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572040"/>
                            <a:ext cx="3636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1202760"/>
                            <a:ext cx="365760" cy="123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trice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3640" y="1345680"/>
                            <a:ext cx="426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0" y="1365840"/>
                            <a:ext cx="384840" cy="128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erte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4120" y="402480"/>
                            <a:ext cx="536040" cy="94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920" y="1095840"/>
                            <a:ext cx="45576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12.6pt;width:304.45pt;height:117.65pt" coordorigin="892,252" coordsize="6089,2353">
                <v:shape id="shape_0" stroked="f" o:allowincell="f" style="position:absolute;left:892;top:1054;width:214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rès la mise en place 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tube sur la bro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17;top:2316;width:53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oint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4943,2583" to="5697,25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953,1484" to="5333,2583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134" to="5948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1153" to="5940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388;top:1153;width:56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982,1493" to="5975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1493" to="4564,1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9,1474" to="5975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1415" to="5395,1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8,1212" to="5390,1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5;top:1210;width:296;height:99">
                  <v:line id="shape_0" from="5395,1210" to="5643,12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655;top:1243;width:37;height:66;flip:x;mso-wrap-style:none;v-text-anchor:middle;rotation:26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399;top:1293;width:294;height:116">
                  <v:line id="shape_0" from="5399,1352" to="5647,14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658;top:1293;width:36;height:68;mso-wrap-style:none;v-text-anchor:middle;rotation:77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934,1294" to="4951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2,1337" to="4988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2,1210" to="4952,1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9,1212" to="4989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6,1212" to="4948,1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391;top:1414;width:56;height:58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18;top:1414;width:56;height:58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926,896" to="3994,13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27,1309" to="4011,1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19,896" to="5987,13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920,1309" to="6004,1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8;top:252;width:60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och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6310,498" to="6981,4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99,501" to="6309,1215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942,1310" to="4006,17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938,1310" to="6002,17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425;top:530;width:921;height:268">
                  <v:group id="shape_0" style="position:absolute;left:4425;top:709;width:87;height:89">
                    <v:rect id="shape_0" coordsize="10800,10800" path="l0,21600xee" stroked="t" o:allowincell="f" style="position:absolute;left:4425;top:753;width:44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69;top:709;width:44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636;top:709;width:96;height:89">
                    <v:rect id="shape_0" coordsize="10800,10800" path="l0,21600xee" stroked="t" o:allowincell="f" style="position:absolute;left:4636;top:709;width:47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84;top:753;width:47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732;top:708;width:89;height:87">
                    <v:rect id="shape_0" coordsize="10800,10800" path="l0,21600xee" stroked="t" o:allowincell="f" style="position:absolute;left:4732;top:751;width:44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776;top:708;width:44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946;top:708;width:92;height:87">
                    <v:rect id="shape_0" coordsize="10800,10800" path="l0,21600xee" stroked="t" o:allowincell="f" style="position:absolute;left:4946;top:708;width:45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92;top:751;width:45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39;top:709;width:87;height:89">
                    <v:rect id="shape_0" coordsize="10800,10800" path="l0,21600xee" stroked="t" o:allowincell="f" style="position:absolute;left:5039;top:753;width:44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83;top:709;width:44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250;top:709;width:96;height:89">
                    <v:rect id="shape_0" coordsize="10800,10800" path="l0,21600xee" stroked="t" o:allowincell="f" style="position:absolute;left:5250;top:709;width:47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98;top:753;width:47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425,534" to="4425,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2,530" to="5345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540" to="5346,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8,537" to="4518,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3,533" to="4633,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1,533" to="4821,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534" to="4942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7,536" to="5127,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8,534" to="5248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4,533" to="5122,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3,534" to="4820,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7,534" to="4511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23;top:1796;width:921;height:266">
                  <v:group id="shape_0" style="position:absolute;left:4423;top:1796;width:89;height:88">
                    <v:rect id="shape_0" coordsize="10800,10800" path="l0,21600xee" stroked="t" o:allowincell="f" style="position:absolute;left:4423;top:1796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67;top:1840;width:44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634;top:1796;width:96;height:88">
                    <v:rect id="shape_0" coordsize="10800,10800" path="l0,21600xee" stroked="t" o:allowincell="f" style="position:absolute;left:4634;top:1840;width:47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82;top:1796;width:47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730;top:1798;width:87;height:88">
                    <v:rect id="shape_0" coordsize="10800,10800" path="l0,21600xee" stroked="t" o:allowincell="f" style="position:absolute;left:4730;top:1798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774;top:1843;width:44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944;top:1798;width:92;height:88">
                    <v:rect id="shape_0" coordsize="10800,10800" path="l0,21600xee" stroked="t" o:allowincell="f" style="position:absolute;left:4944;top:1843;width:45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90;top:1798;width:45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37;top:1796;width:89;height:88">
                    <v:rect id="shape_0" coordsize="10800,10800" path="l0,21600xee" stroked="t" o:allowincell="f" style="position:absolute;left:5037;top:1796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81;top:1840;width:44;height: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248;top:1796;width:95;height:88">
                    <v:rect id="shape_0" coordsize="10800,10800" path="l0,21600xee" stroked="t" o:allowincell="f" style="position:absolute;left:5248;top:1840;width:47;height: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96;top:1796;width:47;height: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423,1798" to="4423,2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2060" to="5343,2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44,1798" to="5344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6,1882" to="4516,2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1,1883" to="4631,2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9,1883" to="4819,2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0,1885" to="4940,2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5,1886" to="5125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1885" to="5246,2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2057" to="5120,2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31,2059" to="4818,2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2056" to="4509,2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5318;top:1153;width:56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04;top:2146;width:575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tric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2961,2371" to="3632,23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4;top:2403;width:60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erte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623,886" to="4466,2372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3640,1978" to="4357,2370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1  Différentes étapes d’un hydroform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</wp:posOffset>
                </wp:positionH>
                <wp:positionV relativeFrom="paragraph">
                  <wp:posOffset>132715</wp:posOffset>
                </wp:positionV>
                <wp:extent cx="5220335" cy="1215390"/>
                <wp:effectExtent l="190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360" cy="1215360"/>
                          <a:chOff x="0" y="0"/>
                          <a:chExt cx="5220360" cy="1215360"/>
                        </a:xfrm>
                      </wpg:grpSpPr>
                      <wpg:grpSp>
                        <wpg:cNvGrpSpPr/>
                        <wpg:grpSpPr>
                          <a:xfrm>
                            <a:off x="1905480" y="0"/>
                            <a:ext cx="1812240" cy="121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200" y="0"/>
                              <a:ext cx="12574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tape2 : Mise en pr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2280" y="643320"/>
                              <a:ext cx="3672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641520"/>
                              <a:ext cx="93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160" y="515520"/>
                              <a:ext cx="25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6680" y="514440"/>
                              <a:ext cx="1602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978400">
                              <a:off x="1143360" y="534240"/>
                              <a:ext cx="234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840" y="605880"/>
                              <a:ext cx="1612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17000">
                              <a:off x="1145520" y="568800"/>
                              <a:ext cx="241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68440"/>
                              <a:ext cx="68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9616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515160"/>
                              <a:ext cx="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51552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515520"/>
                              <a:ext cx="67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480240"/>
                              <a:ext cx="3672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80240"/>
                              <a:ext cx="3672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641520"/>
                              <a:ext cx="3672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46800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0" y="478800"/>
                              <a:ext cx="313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400" y="4680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480240"/>
                              <a:ext cx="35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6800"/>
                              <a:ext cx="4392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852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578520"/>
                              <a:ext cx="41760" cy="269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760" y="306720"/>
                              <a:ext cx="442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760" y="568440"/>
                              <a:ext cx="5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360" y="568440"/>
                              <a:ext cx="41400" cy="26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960" y="482040"/>
                              <a:ext cx="453960" cy="56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0680" y="882720"/>
                              <a:ext cx="49644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ession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2320" y="1068120"/>
                              <a:ext cx="53028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au-glycol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6640" y="1047240"/>
                              <a:ext cx="51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68724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0" y="675000"/>
                              <a:ext cx="36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85800"/>
                              <a:ext cx="36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67500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8920" y="298440"/>
                              <a:ext cx="58500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2120" y="14724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1960" y="17784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3">
                                    <a:moveTo>
                                      <a:pt x="53" y="0"/>
                                    </a:moveTo>
                                    <a:cubicBezTo>
                                      <a:pt x="45" y="4"/>
                                      <a:pt x="38" y="9"/>
                                      <a:pt x="29" y="11"/>
                                    </a:cubicBezTo>
                                    <a:cubicBezTo>
                                      <a:pt x="20" y="13"/>
                                      <a:pt x="7" y="10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14724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3032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13032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3392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4940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1836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1818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8500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376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8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1376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600" y="277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5120" y="11232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72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840" y="112320"/>
                                  <a:ext cx="583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160" y="2808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880" y="11376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8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3800" y="11376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600" y="277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0"/>
                                  <a:ext cx="59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5000" y="648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" y="43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18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640" y="18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8320" y="25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680" y="396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2720" y="25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9400" y="1800"/>
                                  <a:ext cx="113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52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520"/>
                                  <a:ext cx="540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7120" y="673200"/>
                              <a:ext cx="585000" cy="183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1760" y="360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1960" y="2520"/>
                                <a:ext cx="13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3">
                                    <a:moveTo>
                                      <a:pt x="53" y="0"/>
                                    </a:moveTo>
                                    <a:cubicBezTo>
                                      <a:pt x="45" y="4"/>
                                      <a:pt x="38" y="9"/>
                                      <a:pt x="29" y="11"/>
                                    </a:cubicBezTo>
                                    <a:cubicBezTo>
                                      <a:pt x="20" y="13"/>
                                      <a:pt x="7" y="10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720" y="360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520" y="2088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960" y="2088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0" y="1692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1800"/>
                                <a:ext cx="1645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51">
                                    <a:moveTo>
                                      <a:pt x="259" y="51"/>
                                    </a:moveTo>
                                    <a:cubicBezTo>
                                      <a:pt x="253" y="49"/>
                                      <a:pt x="232" y="43"/>
                                      <a:pt x="223" y="39"/>
                                    </a:cubicBezTo>
                                    <a:cubicBezTo>
                                      <a:pt x="214" y="35"/>
                                      <a:pt x="208" y="30"/>
                                      <a:pt x="202" y="27"/>
                                    </a:cubicBezTo>
                                    <a:cubicBezTo>
                                      <a:pt x="196" y="24"/>
                                      <a:pt x="192" y="21"/>
                                      <a:pt x="187" y="18"/>
                                    </a:cubicBezTo>
                                    <a:cubicBezTo>
                                      <a:pt x="182" y="15"/>
                                      <a:pt x="176" y="9"/>
                                      <a:pt x="169" y="6"/>
                                    </a:cubicBezTo>
                                    <a:cubicBezTo>
                                      <a:pt x="162" y="3"/>
                                      <a:pt x="151" y="4"/>
                                      <a:pt x="145" y="3"/>
                                    </a:cubicBezTo>
                                    <a:cubicBezTo>
                                      <a:pt x="139" y="2"/>
                                      <a:pt x="137" y="0"/>
                                      <a:pt x="130" y="0"/>
                                    </a:cubicBezTo>
                                    <a:cubicBezTo>
                                      <a:pt x="123" y="0"/>
                                      <a:pt x="110" y="2"/>
                                      <a:pt x="103" y="3"/>
                                    </a:cubicBezTo>
                                    <a:cubicBezTo>
                                      <a:pt x="96" y="4"/>
                                      <a:pt x="93" y="7"/>
                                      <a:pt x="88" y="9"/>
                                    </a:cubicBezTo>
                                    <a:cubicBezTo>
                                      <a:pt x="83" y="11"/>
                                      <a:pt x="80" y="12"/>
                                      <a:pt x="70" y="18"/>
                                    </a:cubicBezTo>
                                    <a:cubicBezTo>
                                      <a:pt x="60" y="24"/>
                                      <a:pt x="37" y="39"/>
                                      <a:pt x="25" y="45"/>
                                    </a:cubicBezTo>
                                    <a:cubicBezTo>
                                      <a:pt x="13" y="51"/>
                                      <a:pt x="5" y="50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640" y="18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040"/>
                                <a:ext cx="58500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72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760" y="108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080" y="2808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840" y="1080"/>
                                  <a:ext cx="583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880" y="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72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3800" y="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8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4880" y="167400"/>
                                  <a:ext cx="59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640" y="108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5436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550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550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565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5688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5652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9400" y="165600"/>
                                  <a:ext cx="113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16668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164880"/>
                                  <a:ext cx="540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40"/>
                            <a:ext cx="1367280" cy="8776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4788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90680"/>
                              <a:ext cx="12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90680"/>
                              <a:ext cx="37440" cy="38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05960"/>
                              <a:ext cx="13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693360"/>
                              <a:ext cx="12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655920"/>
                              <a:ext cx="91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528840"/>
                              <a:ext cx="26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1920" y="527760"/>
                              <a:ext cx="205920" cy="58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62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977800">
                                <a:off x="170280" y="20520"/>
                                <a:ext cx="241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080" y="586800"/>
                              <a:ext cx="205920" cy="7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3480"/>
                                <a:ext cx="162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17600">
                                <a:off x="168840" y="-5040"/>
                                <a:ext cx="241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58212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10200"/>
                              <a:ext cx="63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040" y="5288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2884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528840"/>
                              <a:ext cx="6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480" y="655200"/>
                              <a:ext cx="374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440" y="655200"/>
                              <a:ext cx="3744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9400"/>
                              <a:ext cx="45000" cy="26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2560"/>
                              <a:ext cx="55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92560"/>
                              <a:ext cx="41760" cy="27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000" y="329400"/>
                              <a:ext cx="44280" cy="26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592560"/>
                              <a:ext cx="55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8320" y="592560"/>
                              <a:ext cx="41760" cy="27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0"/>
                              <a:ext cx="13640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tape1 : Fermeture de 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matri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0200" y="708120"/>
                              <a:ext cx="58500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280" y="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108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080"/>
                                <a:ext cx="583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" y="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4160" y="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240" y="16740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10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5436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5508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5508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56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040" y="568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720" y="56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760" y="165600"/>
                                <a:ext cx="113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6668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164880"/>
                                <a:ext cx="54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308520"/>
                              <a:ext cx="585000" cy="1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376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920" y="11376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600" y="2772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760" y="11232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112320"/>
                                <a:ext cx="583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160" y="28080"/>
                                  <a:ext cx="29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9880" y="11376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3800" y="11376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600" y="2772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2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4640" y="64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40" y="43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18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280" y="18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32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5680" y="39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72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400" y="1800"/>
                                <a:ext cx="113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252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2520"/>
                                <a:ext cx="54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8240" y="490680"/>
                              <a:ext cx="37440" cy="38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2960" y="5040"/>
                            <a:ext cx="1337400" cy="85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20" y="0"/>
                              <a:ext cx="12574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tape3 : Poussée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         flamb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97720"/>
                              <a:ext cx="1334160" cy="561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46800" y="182520"/>
                                <a:ext cx="3466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83600"/>
                                <a:ext cx="58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17208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0" y="17208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348120"/>
                                <a:ext cx="3744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349920"/>
                                <a:ext cx="9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720" y="220320"/>
                                <a:ext cx="26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6400" y="219240"/>
                                <a:ext cx="16200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978400">
                                <a:off x="1156320" y="240120"/>
                                <a:ext cx="234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8920" y="313200"/>
                                <a:ext cx="162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17000">
                                <a:off x="1157400" y="276120"/>
                                <a:ext cx="241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74320"/>
                                <a:ext cx="6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303840"/>
                                <a:ext cx="66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5880" y="21996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22032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220320"/>
                                <a:ext cx="68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0" y="182520"/>
                                <a:ext cx="374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5280" y="184320"/>
                                <a:ext cx="367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5280" y="349920"/>
                                <a:ext cx="367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380520"/>
                                <a:ext cx="3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80" y="380520"/>
                                <a:ext cx="5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392040"/>
                                <a:ext cx="3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60" y="392040"/>
                                <a:ext cx="55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560"/>
                                <a:ext cx="44280" cy="269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84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285840"/>
                                <a:ext cx="41760" cy="27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8360" y="5760"/>
                                <a:ext cx="45000" cy="268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9080" y="27432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400" y="274320"/>
                                <a:ext cx="41760" cy="276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6600" y="42120"/>
                                <a:ext cx="250920" cy="388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613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96040" y="11376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600" y="2808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7480" y="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6880" y="64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496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0" y="0"/>
                                <a:ext cx="117000" cy="1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110520"/>
                                  <a:ext cx="583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160" y="2808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480" y="11196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8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3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4840" y="2160"/>
                                <a:ext cx="119520" cy="1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11160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600" y="2808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640" y="11052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8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9160" y="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6880" y="11196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55920" y="252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52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132120"/>
                                <a:ext cx="3564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85">
                                    <a:moveTo>
                                      <a:pt x="0" y="81"/>
                                    </a:moveTo>
                                    <a:cubicBezTo>
                                      <a:pt x="7" y="81"/>
                                      <a:pt x="14" y="81"/>
                                      <a:pt x="21" y="78"/>
                                    </a:cubicBezTo>
                                    <a:cubicBezTo>
                                      <a:pt x="28" y="75"/>
                                      <a:pt x="37" y="70"/>
                                      <a:pt x="42" y="66"/>
                                    </a:cubicBezTo>
                                    <a:cubicBezTo>
                                      <a:pt x="47" y="62"/>
                                      <a:pt x="50" y="56"/>
                                      <a:pt x="54" y="51"/>
                                    </a:cubicBezTo>
                                    <a:cubicBezTo>
                                      <a:pt x="58" y="46"/>
                                      <a:pt x="63" y="39"/>
                                      <a:pt x="66" y="33"/>
                                    </a:cubicBezTo>
                                    <a:cubicBezTo>
                                      <a:pt x="69" y="27"/>
                                      <a:pt x="69" y="17"/>
                                      <a:pt x="72" y="12"/>
                                    </a:cubicBezTo>
                                    <a:cubicBezTo>
                                      <a:pt x="75" y="7"/>
                                      <a:pt x="77" y="5"/>
                                      <a:pt x="81" y="3"/>
                                    </a:cubicBezTo>
                                    <a:cubicBezTo>
                                      <a:pt x="85" y="1"/>
                                      <a:pt x="91" y="0"/>
                                      <a:pt x="96" y="0"/>
                                    </a:cubicBezTo>
                                    <a:cubicBezTo>
                                      <a:pt x="101" y="0"/>
                                      <a:pt x="108" y="0"/>
                                      <a:pt x="111" y="3"/>
                                    </a:cubicBezTo>
                                    <a:cubicBezTo>
                                      <a:pt x="114" y="6"/>
                                      <a:pt x="116" y="15"/>
                                      <a:pt x="117" y="21"/>
                                    </a:cubicBezTo>
                                    <a:cubicBezTo>
                                      <a:pt x="118" y="27"/>
                                      <a:pt x="118" y="33"/>
                                      <a:pt x="120" y="39"/>
                                    </a:cubicBezTo>
                                    <a:cubicBezTo>
                                      <a:pt x="122" y="45"/>
                                      <a:pt x="127" y="54"/>
                                      <a:pt x="132" y="60"/>
                                    </a:cubicBezTo>
                                    <a:cubicBezTo>
                                      <a:pt x="137" y="66"/>
                                      <a:pt x="142" y="71"/>
                                      <a:pt x="147" y="75"/>
                                    </a:cubicBezTo>
                                    <a:cubicBezTo>
                                      <a:pt x="152" y="79"/>
                                      <a:pt x="158" y="83"/>
                                      <a:pt x="165" y="84"/>
                                    </a:cubicBezTo>
                                    <a:cubicBezTo>
                                      <a:pt x="172" y="85"/>
                                      <a:pt x="183" y="85"/>
                                      <a:pt x="192" y="84"/>
                                    </a:cubicBezTo>
                                    <a:cubicBezTo>
                                      <a:pt x="201" y="83"/>
                                      <a:pt x="210" y="82"/>
                                      <a:pt x="219" y="78"/>
                                    </a:cubicBezTo>
                                    <a:cubicBezTo>
                                      <a:pt x="228" y="74"/>
                                      <a:pt x="242" y="65"/>
                                      <a:pt x="249" y="60"/>
                                    </a:cubicBezTo>
                                    <a:cubicBezTo>
                                      <a:pt x="256" y="55"/>
                                      <a:pt x="258" y="51"/>
                                      <a:pt x="261" y="45"/>
                                    </a:cubicBezTo>
                                    <a:cubicBezTo>
                                      <a:pt x="264" y="39"/>
                                      <a:pt x="264" y="28"/>
                                      <a:pt x="267" y="21"/>
                                    </a:cubicBezTo>
                                    <a:cubicBezTo>
                                      <a:pt x="270" y="14"/>
                                      <a:pt x="274" y="5"/>
                                      <a:pt x="279" y="3"/>
                                    </a:cubicBezTo>
                                    <a:cubicBezTo>
                                      <a:pt x="284" y="1"/>
                                      <a:pt x="293" y="4"/>
                                      <a:pt x="297" y="6"/>
                                    </a:cubicBezTo>
                                    <a:cubicBezTo>
                                      <a:pt x="301" y="8"/>
                                      <a:pt x="303" y="11"/>
                                      <a:pt x="306" y="18"/>
                                    </a:cubicBezTo>
                                    <a:cubicBezTo>
                                      <a:pt x="309" y="25"/>
                                      <a:pt x="306" y="38"/>
                                      <a:pt x="312" y="48"/>
                                    </a:cubicBezTo>
                                    <a:cubicBezTo>
                                      <a:pt x="318" y="58"/>
                                      <a:pt x="337" y="74"/>
                                      <a:pt x="342" y="78"/>
                                    </a:cubicBezTo>
                                    <a:cubicBezTo>
                                      <a:pt x="347" y="82"/>
                                      <a:pt x="342" y="74"/>
                                      <a:pt x="345" y="75"/>
                                    </a:cubicBezTo>
                                    <a:cubicBezTo>
                                      <a:pt x="348" y="76"/>
                                      <a:pt x="350" y="83"/>
                                      <a:pt x="360" y="84"/>
                                    </a:cubicBezTo>
                                    <a:cubicBezTo>
                                      <a:pt x="370" y="85"/>
                                      <a:pt x="394" y="81"/>
                                      <a:pt x="405" y="78"/>
                                    </a:cubicBezTo>
                                    <a:cubicBezTo>
                                      <a:pt x="416" y="75"/>
                                      <a:pt x="424" y="71"/>
                                      <a:pt x="429" y="66"/>
                                    </a:cubicBezTo>
                                    <a:cubicBezTo>
                                      <a:pt x="434" y="61"/>
                                      <a:pt x="435" y="53"/>
                                      <a:pt x="438" y="45"/>
                                    </a:cubicBezTo>
                                    <a:cubicBezTo>
                                      <a:pt x="441" y="37"/>
                                      <a:pt x="446" y="25"/>
                                      <a:pt x="450" y="18"/>
                                    </a:cubicBezTo>
                                    <a:cubicBezTo>
                                      <a:pt x="454" y="11"/>
                                      <a:pt x="455" y="4"/>
                                      <a:pt x="462" y="3"/>
                                    </a:cubicBezTo>
                                    <a:cubicBezTo>
                                      <a:pt x="469" y="2"/>
                                      <a:pt x="486" y="6"/>
                                      <a:pt x="492" y="12"/>
                                    </a:cubicBezTo>
                                    <a:cubicBezTo>
                                      <a:pt x="498" y="18"/>
                                      <a:pt x="496" y="33"/>
                                      <a:pt x="501" y="42"/>
                                    </a:cubicBezTo>
                                    <a:cubicBezTo>
                                      <a:pt x="506" y="51"/>
                                      <a:pt x="512" y="64"/>
                                      <a:pt x="522" y="69"/>
                                    </a:cubicBezTo>
                                    <a:cubicBezTo>
                                      <a:pt x="532" y="74"/>
                                      <a:pt x="553" y="72"/>
                                      <a:pt x="561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0" y="479520"/>
                                <a:ext cx="250920" cy="388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613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97840" y="393120"/>
                                <a:ext cx="60840" cy="5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99280" y="560160"/>
                                <a:ext cx="5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040" y="39384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760" y="44964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6160" y="394560"/>
                                <a:ext cx="117000" cy="1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1080"/>
                                  <a:ext cx="5832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0"/>
                                    <a:ext cx="29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120" y="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080" y="2772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65600"/>
                                  <a:ext cx="113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6640" y="392400"/>
                                <a:ext cx="119520" cy="1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60840" cy="5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08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" y="0"/>
                                    <a:ext cx="306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00" y="1440"/>
                                  <a:ext cx="565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720" y="28080"/>
                                    <a:ext cx="284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9520" y="5544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704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9040" y="395280"/>
                                <a:ext cx="56520" cy="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27720"/>
                                  <a:ext cx="284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8080" y="44964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56016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5800" y="376200"/>
                                <a:ext cx="3564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85">
                                    <a:moveTo>
                                      <a:pt x="0" y="81"/>
                                    </a:moveTo>
                                    <a:cubicBezTo>
                                      <a:pt x="7" y="81"/>
                                      <a:pt x="14" y="81"/>
                                      <a:pt x="21" y="78"/>
                                    </a:cubicBezTo>
                                    <a:cubicBezTo>
                                      <a:pt x="28" y="75"/>
                                      <a:pt x="37" y="70"/>
                                      <a:pt x="42" y="66"/>
                                    </a:cubicBezTo>
                                    <a:cubicBezTo>
                                      <a:pt x="47" y="62"/>
                                      <a:pt x="50" y="56"/>
                                      <a:pt x="54" y="51"/>
                                    </a:cubicBezTo>
                                    <a:cubicBezTo>
                                      <a:pt x="58" y="46"/>
                                      <a:pt x="63" y="39"/>
                                      <a:pt x="66" y="33"/>
                                    </a:cubicBezTo>
                                    <a:cubicBezTo>
                                      <a:pt x="69" y="27"/>
                                      <a:pt x="69" y="17"/>
                                      <a:pt x="72" y="12"/>
                                    </a:cubicBezTo>
                                    <a:cubicBezTo>
                                      <a:pt x="75" y="7"/>
                                      <a:pt x="77" y="5"/>
                                      <a:pt x="81" y="3"/>
                                    </a:cubicBezTo>
                                    <a:cubicBezTo>
                                      <a:pt x="85" y="1"/>
                                      <a:pt x="91" y="0"/>
                                      <a:pt x="96" y="0"/>
                                    </a:cubicBezTo>
                                    <a:cubicBezTo>
                                      <a:pt x="101" y="0"/>
                                      <a:pt x="108" y="0"/>
                                      <a:pt x="111" y="3"/>
                                    </a:cubicBezTo>
                                    <a:cubicBezTo>
                                      <a:pt x="114" y="6"/>
                                      <a:pt x="116" y="15"/>
                                      <a:pt x="117" y="21"/>
                                    </a:cubicBezTo>
                                    <a:cubicBezTo>
                                      <a:pt x="118" y="27"/>
                                      <a:pt x="118" y="33"/>
                                      <a:pt x="120" y="39"/>
                                    </a:cubicBezTo>
                                    <a:cubicBezTo>
                                      <a:pt x="122" y="45"/>
                                      <a:pt x="127" y="54"/>
                                      <a:pt x="132" y="60"/>
                                    </a:cubicBezTo>
                                    <a:cubicBezTo>
                                      <a:pt x="137" y="66"/>
                                      <a:pt x="142" y="71"/>
                                      <a:pt x="147" y="75"/>
                                    </a:cubicBezTo>
                                    <a:cubicBezTo>
                                      <a:pt x="152" y="79"/>
                                      <a:pt x="158" y="83"/>
                                      <a:pt x="165" y="84"/>
                                    </a:cubicBezTo>
                                    <a:cubicBezTo>
                                      <a:pt x="172" y="85"/>
                                      <a:pt x="183" y="85"/>
                                      <a:pt x="192" y="84"/>
                                    </a:cubicBezTo>
                                    <a:cubicBezTo>
                                      <a:pt x="201" y="83"/>
                                      <a:pt x="210" y="82"/>
                                      <a:pt x="219" y="78"/>
                                    </a:cubicBezTo>
                                    <a:cubicBezTo>
                                      <a:pt x="228" y="74"/>
                                      <a:pt x="242" y="65"/>
                                      <a:pt x="249" y="60"/>
                                    </a:cubicBezTo>
                                    <a:cubicBezTo>
                                      <a:pt x="256" y="55"/>
                                      <a:pt x="258" y="51"/>
                                      <a:pt x="261" y="45"/>
                                    </a:cubicBezTo>
                                    <a:cubicBezTo>
                                      <a:pt x="264" y="39"/>
                                      <a:pt x="264" y="28"/>
                                      <a:pt x="267" y="21"/>
                                    </a:cubicBezTo>
                                    <a:cubicBezTo>
                                      <a:pt x="270" y="14"/>
                                      <a:pt x="274" y="5"/>
                                      <a:pt x="279" y="3"/>
                                    </a:cubicBezTo>
                                    <a:cubicBezTo>
                                      <a:pt x="284" y="1"/>
                                      <a:pt x="293" y="4"/>
                                      <a:pt x="297" y="6"/>
                                    </a:cubicBezTo>
                                    <a:cubicBezTo>
                                      <a:pt x="301" y="8"/>
                                      <a:pt x="303" y="11"/>
                                      <a:pt x="306" y="18"/>
                                    </a:cubicBezTo>
                                    <a:cubicBezTo>
                                      <a:pt x="309" y="25"/>
                                      <a:pt x="306" y="38"/>
                                      <a:pt x="312" y="48"/>
                                    </a:cubicBezTo>
                                    <a:cubicBezTo>
                                      <a:pt x="318" y="58"/>
                                      <a:pt x="337" y="74"/>
                                      <a:pt x="342" y="78"/>
                                    </a:cubicBezTo>
                                    <a:cubicBezTo>
                                      <a:pt x="347" y="82"/>
                                      <a:pt x="342" y="74"/>
                                      <a:pt x="345" y="75"/>
                                    </a:cubicBezTo>
                                    <a:cubicBezTo>
                                      <a:pt x="348" y="76"/>
                                      <a:pt x="350" y="83"/>
                                      <a:pt x="360" y="84"/>
                                    </a:cubicBezTo>
                                    <a:cubicBezTo>
                                      <a:pt x="370" y="85"/>
                                      <a:pt x="394" y="81"/>
                                      <a:pt x="405" y="78"/>
                                    </a:cubicBezTo>
                                    <a:cubicBezTo>
                                      <a:pt x="416" y="75"/>
                                      <a:pt x="424" y="71"/>
                                      <a:pt x="429" y="66"/>
                                    </a:cubicBezTo>
                                    <a:cubicBezTo>
                                      <a:pt x="434" y="61"/>
                                      <a:pt x="435" y="53"/>
                                      <a:pt x="438" y="45"/>
                                    </a:cubicBezTo>
                                    <a:cubicBezTo>
                                      <a:pt x="441" y="37"/>
                                      <a:pt x="446" y="25"/>
                                      <a:pt x="450" y="18"/>
                                    </a:cubicBezTo>
                                    <a:cubicBezTo>
                                      <a:pt x="454" y="11"/>
                                      <a:pt x="455" y="4"/>
                                      <a:pt x="462" y="3"/>
                                    </a:cubicBezTo>
                                    <a:cubicBezTo>
                                      <a:pt x="469" y="2"/>
                                      <a:pt x="486" y="6"/>
                                      <a:pt x="492" y="12"/>
                                    </a:cubicBezTo>
                                    <a:cubicBezTo>
                                      <a:pt x="498" y="18"/>
                                      <a:pt x="496" y="33"/>
                                      <a:pt x="501" y="42"/>
                                    </a:cubicBezTo>
                                    <a:cubicBezTo>
                                      <a:pt x="506" y="51"/>
                                      <a:pt x="512" y="64"/>
                                      <a:pt x="522" y="69"/>
                                    </a:cubicBezTo>
                                    <a:cubicBezTo>
                                      <a:pt x="532" y="74"/>
                                      <a:pt x="553" y="72"/>
                                      <a:pt x="561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280" y="504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280" y="3978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0.45pt;width:411.05pt;height:95.7pt" coordorigin="846,209" coordsize="8221,1914">
                <v:group id="shape_0" style="position:absolute;left:3847;top:209;width:2855;height:1914">
                  <v:shape id="shape_0" fillcolor="white" stroked="t" o:allowincell="f" style="position:absolute;left:3915;top:209;width:1979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tape2 : Mise en pr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rect id="shape_0" fillcolor="black" stroked="t" o:allowincell="f" style="position:absolute;left:4370;top:1222;width:57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917,1219" to="5384,12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1021" to="5378,1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85,1019" to="5636,10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648;top:1051;width:36;height:67;flip:x;mso-wrap-style:none;v-text-anchor:middle;rotation:260">
                    <v:fill o:detectmouseclick="t" on="false"/>
                    <v:stroke color="black" weight="9360" joinstyle="miter" endcap="flat"/>
                    <w10:wrap type="none"/>
                  </v:rect>
                  <v:line id="shape_0" from="5388,1163" to="5641,1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651;top:1105;width:37;height:69;mso-wrap-style:none;v-text-anchor:middle;rotation:77">
                    <v:fill o:detectmouseclick="t" on="false"/>
                    <v:stroke color="black" weight="9360" joinstyle="miter" endcap="flat"/>
                    <w10:wrap type="none"/>
                  </v:rect>
                  <v:line id="shape_0" from="3856,1104" to="4931,1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4,1148" to="4970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2,1020" to="4932,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1021" to="4971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1021" to="4929,1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370;top:965;width:57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305;top:965;width:57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305;top:1219;width:57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878,946" to="4409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963" to="5859,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9,946" to="5866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8,965" to="4435,9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7,708" to="3915,11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848,1120" to="3933,11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68,1120" to="3933,154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40,692" to="5909,11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40,1104" to="5925,11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60,1104" to="5924,152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43,968" to="5857,1856" stroked="t" o:allowincell="f" style="position:absolute;flip:xy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95;top:1599;width:781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ession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866;top:1891;width:834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au-glycol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line id="shape_0" from="5873,1858" to="6679,18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08,1291" to="4399,1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1272" to="5895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5,1289" to="5896,1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7,1272" to="4429,1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12;top:679;width:921;height:289"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5045;top:911;width:258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,13" path="m53,0c45,4,38,9,29,11c20,13,7,10,0,11e" stroked="t" o:allowincell="f" style="position:absolute;left:5297;top:959;width:20;height:4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4739;top:911;width:258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4742;top:884;width:258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5042;top:884;width:258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4439;top:890;width:258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4436;top:914;width:258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01,968" to="4733,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7,965" to="5039,9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412;top:679;width:921;height:267">
                      <v:group id="shape_0" style="position:absolute;left:4412;top:858;width:88;height:87">
                        <v:rect id="shape_0" coordsize="10800,10800" path="l0,21600xee" stroked="t" o:allowincell="f" style="position:absolute;left:4412;top:902;width:44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56;top:858;width:44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23;top:858;width:96;height:87">
                        <v:rect id="shape_0" coordsize="10800,10800" path="l0,21600xee" stroked="t" o:allowincell="f" style="position:absolute;left:4623;top:858;width:47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671;top:902;width:47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19;top:856;width:88;height:88">
                        <v:rect id="shape_0" coordsize="10800,10800" path="l0,21600xee" stroked="t" o:allowincell="f" style="position:absolute;left:4719;top:900;width:44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763;top:856;width:44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933;top:856;width:92;height:88">
                        <v:rect id="shape_0" coordsize="10800,10800" path="l0,21600xee" stroked="t" o:allowincell="f" style="position:absolute;left:4933;top:856;width:45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79;top:900;width:45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26;top:858;width:88;height:87">
                        <v:rect id="shape_0" coordsize="10800,10800" path="l0,21600xee" stroked="t" o:allowincell="f" style="position:absolute;left:5026;top:902;width:44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070;top:858;width:44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37;top:858;width:96;height:87">
                        <v:rect id="shape_0" coordsize="10800,10800" path="l0,21600xee" stroked="t" o:allowincell="f" style="position:absolute;left:5237;top:858;width:47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85;top:902;width:47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4412,683" to="4412,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679" to="5332,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3,689" to="5333,9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5,686" to="4505,8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0,682" to="4620,8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8,682" to="4808,8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9,683" to="4929,8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4,685" to="5114,8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5,683" to="5235,8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682" to="5109,68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0,683" to="4807,6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4,683" to="4498,6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409;top:1269;width:921;height:288"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5042;top:1275;width:258;height:5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,13" path="m53,0c45,4,38,9,29,11c20,13,7,10,0,11e" stroked="t" o:allowincell="f" style="position:absolute;left:5294;top:1273;width:20;height:4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4736;top:1275;width:258;height:5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4739;top:1302;width:258;height:5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5039;top:1302;width:258;height:5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4436;top:1296;width:258;height:5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9,51" path="m259,51c253,49,232,43,223,39c214,35,208,30,202,27c196,24,192,21,187,18c182,15,176,9,169,6c162,3,151,4,145,3c139,2,137,0,130,0c123,0,110,2,103,3c96,4,93,7,88,9c83,11,80,12,70,18c60,24,37,39,25,45c13,51,5,50,0,51e" stroked="t" o:allowincell="f" style="position:absolute;left:4433;top:1272;width:258;height:5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98,1269" to="4730,1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4,1272" to="5036,1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409;top:1291;width:921;height:265">
                      <v:group id="shape_0" style="position:absolute;left:4409;top:1291;width:87;height:87">
                        <v:rect id="shape_0" coordsize="10800,10800" path="l0,21600xee" stroked="t" o:allowincell="f" style="position:absolute;left:4409;top:1291;width:44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53;top:1335;width:44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20;top:1291;width:96;height:87">
                        <v:rect id="shape_0" coordsize="10800,10800" path="l0,21600xee" stroked="t" o:allowincell="f" style="position:absolute;left:4620;top:1335;width:47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668;top:1291;width:47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16;top:1293;width:89;height:89">
                        <v:rect id="shape_0" coordsize="10800,10800" path="l0,21600xee" stroked="t" o:allowincell="f" style="position:absolute;left:4716;top:1293;width:44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760;top:1337;width:44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930;top:1293;width:92;height:89">
                        <v:rect id="shape_0" coordsize="10800,10800" path="l0,21600xee" stroked="t" o:allowincell="f" style="position:absolute;left:4930;top:1337;width:45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76;top:1293;width:45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23;top:1291;width:87;height:87">
                        <v:rect id="shape_0" coordsize="10800,10800" path="l0,21600xee" stroked="t" o:allowincell="f" style="position:absolute;left:5023;top:1291;width:44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067;top:1335;width:44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34;top:1291;width:96;height:87">
                        <v:rect id="shape_0" coordsize="10800,10800" path="l0,21600xee" stroked="t" o:allowincell="f" style="position:absolute;left:5234;top:1335;width:47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82;top:1291;width:47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4409,1293" to="4409,1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6,1555" to="5329,15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0,1293" to="5330,15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2,1377" to="4502,1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7,1378" to="4617,15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5,1378" to="4805,15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6,1380" to="4926,1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1,1381" to="5111,15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2,1380" to="5232,1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552" to="5106,15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7,1554" to="4804,15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1,1551" to="4495,15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846;top:214;width:2153;height:1381">
                  <v:line id="shape_0" from="880,968" to="2929,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,987" to="2921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2280;top:987;width:58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903,1326" to="2957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1,1306" to="2957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,1247" to="2359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40,1047" to="2354,1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60;top:1045;width:306;height:101">
                    <v:line id="shape_0" from="2361,1045" to="2616,10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629;top:1079;width:37;height:68;flip:x;mso-wrap-style:none;v-text-anchor:middle;rotation:26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364;top:1130;width:303;height:119">
                    <v:line id="shape_0" from="2364,1191" to="2619,12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630;top:1130;width:37;height:69;mso-wrap-style:none;v-text-anchor:middle;rotation:77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854,1131" to="1902,1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,1175" to="1940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1047" to="1903,1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1,1047" to="1941,1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,1047" to="1899,1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1352;top:1246;width:58;height:58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280;top:1246;width:58;height:58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846,733" to="916,11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47,1147" to="933,11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8,1147" to="933,15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901,733" to="2970,11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901,1147" to="2987,11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22,1147" to="2987,15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1;top:214;width:2147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tape1 : Fermeture de l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         matr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group id="shape_0" style="position:absolute;left:1382;top:1329;width:921;height:265">
                    <v:group id="shape_0" style="position:absolute;left:1382;top:1329;width:89;height:87">
                      <v:rect id="shape_0" coordsize="10800,10800" path="l0,21600xee" stroked="t" o:allowincell="f" style="position:absolute;left:1382;top:1329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426;top:1373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93;top:1329;width:95;height:87">
                      <v:rect id="shape_0" coordsize="10800,10800" path="l0,21600xee" stroked="t" o:allowincell="f" style="position:absolute;left:1593;top:1373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41;top:1329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689;top:1331;width:88;height:89">
                      <v:rect id="shape_0" coordsize="10800,10800" path="l0,21600xee" stroked="t" o:allowincell="f" style="position:absolute;left:1689;top:1331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33;top:1375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903;top:1331;width:93;height:89">
                      <v:rect id="shape_0" coordsize="10800,10800" path="l0,21600xee" stroked="t" o:allowincell="f" style="position:absolute;left:1903;top:1375;width:45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49;top:1331;width:45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996;top:1329;width:89;height:87">
                      <v:rect id="shape_0" coordsize="10800,10800" path="l0,21600xee" stroked="t" o:allowincell="f" style="position:absolute;left:1996;top:1329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040;top:1373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207;top:1329;width:95;height:87">
                      <v:rect id="shape_0" coordsize="10800,10800" path="l0,21600xee" stroked="t" o:allowincell="f" style="position:absolute;left:2207;top:1373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255;top:1329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1382,1331" to="1382,1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9,1593" to="2302,15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3,1331" to="2303,1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5,1415" to="1475,1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0,1416" to="1590,15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8,1416" to="1778,15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9,1418" to="1899,1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4,1419" to="208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5,1418" to="2205,1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1,1590" to="2079,1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0,1592" to="1777,1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,1589" to="1468,1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80;top:700;width:921;height:267">
                    <v:group id="shape_0" style="position:absolute;left:1380;top:879;width:88;height:87">
                      <v:rect id="shape_0" coordsize="10800,10800" path="l0,21600xee" stroked="t" o:allowincell="f" style="position:absolute;left:1380;top:923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424;top:879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91;top:879;width:96;height:87">
                      <v:rect id="shape_0" coordsize="10800,10800" path="l0,21600xee" stroked="t" o:allowincell="f" style="position:absolute;left:1591;top:879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39;top:923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687;top:877;width:89;height:88">
                      <v:rect id="shape_0" coordsize="10800,10800" path="l0,21600xee" stroked="t" o:allowincell="f" style="position:absolute;left:1687;top:921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731;top:877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901;top:877;width:92;height:88">
                      <v:rect id="shape_0" coordsize="10800,10800" path="l0,21600xee" stroked="t" o:allowincell="f" style="position:absolute;left:1901;top:877;width:45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47;top:921;width:45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994;top:879;width:88;height:87">
                      <v:rect id="shape_0" coordsize="10800,10800" path="l0,21600xee" stroked="t" o:allowincell="f" style="position:absolute;left:1994;top:923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038;top:879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205;top:879;width:96;height:87">
                      <v:rect id="shape_0" coordsize="10800,10800" path="l0,21600xee" stroked="t" o:allowincell="f" style="position:absolute;left:2205;top:879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253;top:923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1380,704" to="1380,9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7,700" to="2300,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1,710" to="2301,9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3,707" to="1473,8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8,703" to="1588,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6,703" to="1776,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7,704" to="1897,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2,706" to="2082,8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3,704" to="2203,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9,703" to="2077,7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8,704" to="1775,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2,704" to="1466,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1347;top:987;width:58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6961;top:217;width:2106;height:1353">
                  <v:shape id="shape_0" fillcolor="white" stroked="t" o:allowincell="f" style="position:absolute;left:7087;top:217;width:19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tape3 : Poussée 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         flamb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group id="shape_0" style="position:absolute;left:6961;top:686;width:2100;height:884">
                    <v:line id="shape_0" from="8452,973" to="8997,9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1,975" to="7896,9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957" to="8999,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3,957" to="7898,9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7502;top:1234;width:58;height: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7031,1237" to="8514,1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6,1033" to="8509,1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14,1031" to="8768,107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782;top:1065;width:36;height:68;flip:x;mso-wrap-style:none;v-text-anchor:middle;rotation:26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518,1179" to="8773,1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784;top:1121;width:37;height:69;mso-wrap-style:none;v-text-anchor:middle;rotation:7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69,1118" to="8056,1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8,1164" to="8095,1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7,1032" to="8057,11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6,1033" to="8096,1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2,1033" to="8055,1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7505;top:973;width:58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434;top:976;width:57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434;top:1237;width:57;height: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8444,1285" to="9030,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5,1285" to="7896,12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1303" to="9030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4,1303" to="7892,13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712" to="7030,113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61,1136" to="7047,113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82,1136" to="7047,156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74,695" to="9044,111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75,1118" to="9061,111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96,1118" to="9061,155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left:7491;top:752;width:394;height:60;flip:xy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8372;top:865;width:96;height:89">
                      <v:rect id="shape_0" coordsize="10800,10800" path="l0,21600xee" stroked="t" o:allowincell="f" style="position:absolute;left:8372;top:865;width:47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420;top:909;width:47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8374,686" to="8467,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8,696" to="8468,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0,690" to="8370,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180;top:686;width:184;height:264">
                      <v:group id="shape_0" style="position:absolute;left:8182;top:860;width:92;height:88">
                        <v:rect id="shape_0" coordsize="10800,10800" path="l0,21600xee" stroked="t" o:allowincell="f" style="position:absolute;left:8182;top:860;width:45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228;top:904;width:45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5;top:862;width:88;height:87">
                        <v:rect id="shape_0" coordsize="10800,10800" path="l0,21600xee" stroked="t" o:allowincell="f" style="position:absolute;left:8275;top:906;width:44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319;top:862;width:44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8180,686" to="8358,68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92;top:689;width:187;height:264">
                      <v:group id="shape_0" style="position:absolute;left:7995;top:865;width:96;height:89">
                        <v:rect id="shape_0" coordsize="10800,10800" path="l0,21600xee" stroked="t" o:allowincell="f" style="position:absolute;left:7995;top:865;width:47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043;top:909;width:47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091;top:863;width:89;height:87">
                        <v:rect id="shape_0" coordsize="10800,10800" path="l0,21600xee" stroked="t" o:allowincell="f" style="position:absolute;left:8091;top:907;width:44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135;top:863;width:44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8180,689" to="8180,86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2,690" to="8179,6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01;top:862;width:88;height:87">
                      <v:rect id="shape_0" coordsize="10800,10800" path="l0,21600xee" stroked="t" o:allowincell="f" style="position:absolute;left:7901;top:906;width:44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945;top:862;width:44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7994,690" to="7994,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4,690" to="7990,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61,85" path="m0,81c7,81,14,81,21,78c28,75,37,70,42,66c47,62,50,56,54,51c58,46,63,39,66,33c69,27,69,17,72,12c75,7,77,5,81,3c85,1,91,0,96,0c101,0,108,0,111,3c114,6,116,15,117,21c118,27,118,33,120,39c122,45,127,54,132,60c137,66,142,71,147,75c152,79,158,83,165,84c172,85,183,85,192,84c201,83,210,82,219,78c228,74,242,65,249,60c256,55,258,51,261,45c264,39,264,28,267,21c270,14,274,5,279,3c284,1,293,4,297,6c301,8,303,11,306,18c309,25,306,38,312,48c318,58,337,74,342,78c347,82,342,74,345,75c348,76,350,83,360,84c370,85,394,81,405,78c416,75,424,71,429,66c434,61,435,53,438,45c441,37,446,25,450,18c454,11,455,4,462,3c469,2,486,6,492,12c498,18,496,33,501,42c506,51,512,64,522,69c532,74,553,72,561,72e" stroked="t" o:allowincell="f" style="position:absolute;left:7896;top:894;width:560;height: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494;top:1441;width:394;height:60;flip:x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8375;top:1305;width:97;height:89">
                      <v:rect id="shape_0" coordsize="10800,10800" path="l0,21600xee" stroked="t" o:allowincell="f" style="position:absolute;left:8375;top:1349;width:47;height:4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423;top:1305;width:47;height:4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8377,1568" to="8470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1,1306" to="8471,1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3,1394" to="8373,1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183;top:1307;width:183;height:263">
                      <v:group id="shape_0" style="position:absolute;left:8185;top:1309;width:91;height:88">
                        <v:rect id="shape_0" coordsize="10800,10800" path="l0,21600xee" stroked="t" o:allowincell="f" style="position:absolute;left:8185;top:1353;width:45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231;top:1309;width:45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8;top:1307;width:88;height:87">
                        <v:rect id="shape_0" coordsize="10800,10800" path="l0,21600xee" stroked="t" o:allowincell="f" style="position:absolute;left:8278;top:1307;width:44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322;top:1351;width:44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8183,1568" to="8361,15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95;top:1304;width:187;height:263">
                      <v:group id="shape_0" style="position:absolute;left:7998;top:1304;width:97;height:88">
                        <v:rect id="shape_0" coordsize="10800,10800" path="l0,21600xee" stroked="t" o:allowincell="f" style="position:absolute;left:7998;top:1348;width:47;height:4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046;top:1304;width:47;height:43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094;top:1306;width:87;height:89">
                        <v:rect id="shape_0" coordsize="10800,10800" path="l0,21600xee" stroked="t" o:allowincell="f" style="position:absolute;left:8094;top:1306;width:44;height: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8138;top:1350;width:44;height:43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8183,1391" to="8183,15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5,1567" to="8182,15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04;top:1308;width:88;height:87">
                      <v:rect id="shape_0" coordsize="10800,10800" path="l0,21600xee" stroked="t" o:allowincell="f" style="position:absolute;left:7904;top:1308;width:44;height: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7948;top:1352;width:44;height:4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7997,1394" to="7997,1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4,1568" to="7999,1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61,85" path="m0,81c7,81,14,81,21,78c28,75,37,70,42,66c47,62,50,56,54,51c58,46,63,39,66,33c69,27,69,17,72,12c75,7,77,5,81,3c85,1,91,0,96,0c101,0,108,0,111,3c114,6,116,15,117,21c118,27,118,33,120,39c122,45,127,54,132,60c137,66,142,71,147,75c152,79,158,83,165,84c172,85,183,85,192,84c201,83,210,82,219,78c228,74,242,65,249,60c256,55,258,51,261,45c264,39,264,28,267,21c270,14,274,5,279,3c284,1,293,4,297,6c301,8,303,11,306,18c309,25,306,38,312,48c318,58,337,74,342,78c347,82,342,74,345,75c348,76,350,83,360,84c370,85,394,81,405,78c416,75,424,71,429,66c434,61,435,53,438,45c441,37,446,25,450,18c454,11,455,4,462,3c469,2,486,6,492,12c498,18,496,33,501,42c506,51,512,64,522,69c532,74,553,72,561,72e" stroked="t" o:allowincell="f" style="position:absolute;left:7899;top:1278;width:560;height:84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895,694" to="7895,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5,1312" to="7895,1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5.2  Description et fonctionnement de l’hydroforme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autoSpaceDE w:val="true"/>
        <w:spacing w:lineRule="auto" w:line="240"/>
        <w:ind w:firstLine="360"/>
        <w:rPr>
          <w:rFonts w:cs="Times New Roman"/>
          <w:szCs w:val="20"/>
        </w:rPr>
      </w:pPr>
      <w:r>
        <w:rPr>
          <w:rFonts w:cs="Times New Roman"/>
          <w:szCs w:val="20"/>
        </w:rPr>
        <w:t>On réalise plusieurs hydroformages sur un  tube. L’opérateur alimente en tubes lisses le poste de stockage d’entrée et évacue le produit fini.</w:t>
      </w:r>
    </w:p>
    <w:p>
      <w:pPr>
        <w:pStyle w:val="Normal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>
          <w:i/>
          <w:sz w:val="24"/>
        </w:rPr>
        <w:t>Phases 1 et 2</w:t>
      </w:r>
      <w:r>
        <w:rPr>
          <w:sz w:val="24"/>
        </w:rPr>
        <w:t xml:space="preserve">  </w:t>
      </w:r>
      <w:r>
        <w:rPr>
          <w:i/>
          <w:sz w:val="24"/>
        </w:rPr>
        <w:t>(voir DT 5/8)</w:t>
      </w:r>
      <w:r>
        <w:rPr>
          <w:sz w:val="24"/>
        </w:rPr>
        <w:t xml:space="preserve"> : </w:t>
      </w:r>
      <w:r>
        <w:rPr/>
        <w:t>Mise en place du tube lisse sur la broche.</w:t>
      </w:r>
    </w:p>
    <w:p>
      <w:pPr>
        <w:pStyle w:val="Normal"/>
        <w:numPr>
          <w:ilvl w:val="0"/>
          <w:numId w:val="4"/>
        </w:numPr>
        <w:rPr/>
      </w:pPr>
      <w:r>
        <w:rPr/>
        <w:t>Le dispositif d’alimentation en tube lisse se situe à droite de la machine. La poussée du tube sur la broche est réalisée par un vérin (non représenté sur DT 1/8 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broche </w:t>
      </w:r>
      <w:r>
        <w:rPr>
          <w:u w:val="single"/>
        </w:rPr>
        <w:t>fixe</w:t>
      </w:r>
      <w:r>
        <w:rPr/>
        <w:t xml:space="preserve"> se situe à gauche de la machine, elle supporte le tube en cours de fabrication. </w:t>
      </w:r>
    </w:p>
    <w:p>
      <w:pPr>
        <w:pStyle w:val="Normal"/>
        <w:ind w:left="120" w:hanging="0"/>
        <w:rPr/>
      </w:pPr>
      <w:r>
        <w:rPr>
          <w:i/>
          <w:sz w:val="24"/>
        </w:rPr>
        <w:t>Phase 3</w:t>
      </w:r>
      <w:r>
        <w:rPr>
          <w:sz w:val="24"/>
        </w:rPr>
        <w:t> </w:t>
      </w:r>
      <w:r>
        <w:rPr>
          <w:i/>
          <w:sz w:val="24"/>
        </w:rPr>
        <w:t xml:space="preserve">(DT 5/8) </w:t>
      </w:r>
      <w:r>
        <w:rPr>
          <w:sz w:val="24"/>
        </w:rPr>
        <w:t xml:space="preserve">: </w:t>
      </w:r>
      <w:r>
        <w:rPr/>
        <w:t>Une matrice donne la forme et le nombre « d’ondes ». Elle se compose de deux</w:t>
        <w:br/>
        <w:t xml:space="preserve"> </w:t>
        <w:tab/>
        <w:tab/>
        <w:t xml:space="preserve"> parties (DT 3/8) pouvant s’écarter afin de libérer le tube hydroformé.</w:t>
      </w:r>
    </w:p>
    <w:p>
      <w:pPr>
        <w:pStyle w:val="Normal"/>
        <w:numPr>
          <w:ilvl w:val="0"/>
          <w:numId w:val="4"/>
        </w:numPr>
        <w:rPr/>
      </w:pPr>
      <w:r>
        <w:rPr/>
        <w:t>Mise en pression de l’intérieur du tube. Le liquide (mélange eau-glycol) arrive par la broche grâce à une centrale hydraulique (DT 1/8 fig. 1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/>
        <w:t>Deux vérins (52 sur DT 1/8 fig. 1 et 2 ) assurent la formation des « ondes » , c’est la poussée de flambage. La pression hydraulique à l’intérieur du tube est maintenue.</w:t>
      </w:r>
    </w:p>
    <w:p>
      <w:pPr>
        <w:pStyle w:val="Normal"/>
        <w:ind w:left="1416" w:hanging="1410"/>
        <w:rPr>
          <w:sz w:val="24"/>
        </w:rPr>
      </w:pPr>
      <w:r>
        <w:rPr>
          <w:i/>
          <w:sz w:val="24"/>
        </w:rPr>
        <w:t>Phases 4-5-6 ou 7-8-9</w:t>
      </w:r>
      <w:r>
        <w:rPr>
          <w:sz w:val="24"/>
        </w:rPr>
        <w:t xml:space="preserve">  </w:t>
      </w:r>
      <w:r>
        <w:rPr>
          <w:i/>
          <w:sz w:val="24"/>
        </w:rPr>
        <w:t>( DT 5/8)</w:t>
      </w:r>
      <w:r>
        <w:rPr>
          <w:sz w:val="24"/>
        </w:rPr>
        <w:t xml:space="preserve"> : </w:t>
      </w:r>
      <w:r>
        <w:rPr/>
        <w:t>Après la fabrication de cette première série « d’ondes », la poursuite de la fabrication (ou l’évacuation du tube fini) nécessite un déplacement du tube. Ce déplacement s’effectue matrice fermée, par l’intermédiaire d’un chariot longitudinal 5 (DT 1/8 ). L’éjection et l’alimentation d’un nouveau tube s’effectuent en phase 1 (dispositifs non représentés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6670</wp:posOffset>
                </wp:positionH>
                <wp:positionV relativeFrom="paragraph">
                  <wp:posOffset>139700</wp:posOffset>
                </wp:positionV>
                <wp:extent cx="2136140" cy="1592580"/>
                <wp:effectExtent l="508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1592640"/>
                          <a:chOff x="0" y="0"/>
                          <a:chExt cx="2136240" cy="159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0600" cy="86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97400" y="0"/>
                              <a:ext cx="1303200" cy="86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320" y="144720"/>
                                <a:ext cx="1231200" cy="14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79640" y="0"/>
                                  <a:ext cx="15192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76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16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48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16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48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52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15192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60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96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96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96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0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27000" y="0"/>
                                  <a:ext cx="15192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76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52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15192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96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632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56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96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75440" y="0"/>
                                  <a:ext cx="15192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76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16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48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16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52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15192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60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632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20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96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0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23160" y="0"/>
                                  <a:ext cx="15192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76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16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48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24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16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15192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60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96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96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0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1240" y="0"/>
                                  <a:ext cx="15192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76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16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16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52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15192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60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632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20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56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20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0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8960" y="0"/>
                                  <a:ext cx="15192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76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16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48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16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48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16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15192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60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96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96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0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192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76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0" y="0"/>
                                      <a:ext cx="4824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52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340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800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0"/>
                                          <a:ext cx="1224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340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520" y="18000"/>
                                        <a:ext cx="1224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15192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636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0800000">
                                        <a:off x="1260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632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20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96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560" y="0"/>
                                      <a:ext cx="50760" cy="3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20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96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60" cy="3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17640"/>
                                          <a:ext cx="1260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3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00" y="1764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0800000">
                                        <a:off x="0" y="0"/>
                                        <a:ext cx="12600" cy="1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51200" y="3636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0" y="10872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200" cy="43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" cy="217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1708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17080"/>
                                  <a:ext cx="25560" cy="217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4520" y="72360"/>
                                <a:ext cx="0" cy="79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960" y="72360"/>
                                <a:ext cx="1440" cy="79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72360"/>
                                <a:ext cx="0" cy="79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520" y="72396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72396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723960"/>
                                <a:ext cx="262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240" y="470520"/>
                                <a:ext cx="181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1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40" y="470520"/>
                                <a:ext cx="217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3800" y="7236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480" y="7236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7236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0640" y="1810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0640" y="25344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1640"/>
                              <a:ext cx="6897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ype 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20" y="868680"/>
                            <a:ext cx="2088360" cy="72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49880" y="0"/>
                              <a:ext cx="1338480" cy="72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8480" cy="72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20" y="144720"/>
                                  <a:ext cx="1318320" cy="16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2720" cy="16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2000" cy="4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2052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600" y="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40" y="0"/>
                                        <a:ext cx="52560" cy="4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2600" y="2052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64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2052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60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1360" y="0"/>
                                        <a:ext cx="52560" cy="4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2600" y="2052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64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2052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60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5720" y="0"/>
                                        <a:ext cx="25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2960" y="2052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24560"/>
                                      <a:ext cx="162000" cy="4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5720" y="0"/>
                                        <a:ext cx="25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2016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1000" y="0"/>
                                        <a:ext cx="52560" cy="4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700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12600" y="2016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0800000">
                                            <a:off x="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1296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2016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40" y="0"/>
                                        <a:ext cx="52560" cy="4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64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12600" y="2016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0800000">
                                            <a:off x="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1260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2016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600" y="2016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09440" y="0"/>
                                    <a:ext cx="162720" cy="16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2000" cy="4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2052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960" y="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000" y="0"/>
                                        <a:ext cx="52560" cy="4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2600" y="2052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64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2052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60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1360" y="0"/>
                                        <a:ext cx="52560" cy="4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2960" y="2052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64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2052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96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6080" y="0"/>
                                        <a:ext cx="25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2600" y="2052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24560"/>
                                      <a:ext cx="162000" cy="4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6080" y="0"/>
                                        <a:ext cx="25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0800000">
                                          <a:off x="12600" y="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0800000">
                                          <a:off x="0" y="2016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1360" y="0"/>
                                        <a:ext cx="52560" cy="4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64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12600" y="2016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0800000">
                                            <a:off x="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1260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2016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40" y="0"/>
                                        <a:ext cx="52560" cy="4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64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12960" y="2016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0800000">
                                            <a:off x="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92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10800000">
                                            <a:off x="12960" y="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20160"/>
                                            <a:ext cx="13320" cy="2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12960" y="2016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0800000">
                                          <a:off x="0" y="0"/>
                                          <a:ext cx="1332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62360" y="41400"/>
                                    <a:ext cx="84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124560"/>
                                    <a:ext cx="84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4140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12456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43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217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217080"/>
                                    <a:ext cx="122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217080"/>
                                    <a:ext cx="26640" cy="217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6760" y="14472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840" y="14472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60" y="651600"/>
                                  <a:ext cx="10083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3400" y="433800"/>
                                <a:ext cx="2113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D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3800"/>
                              <a:ext cx="66420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ype 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11pt;width:168.15pt;height:125.35pt" coordorigin="6042,220" coordsize="3363,2507">
                <v:group id="shape_0" style="position:absolute;left:6042;top:220;width:3307;height:1367">
                  <v:group id="shape_0" style="position:absolute;left:7298;top:220;width:2051;height:1367">
                    <v:group id="shape_0" style="position:absolute;left:7332;top:448;width:1939;height:226">
                      <v:group id="shape_0" style="position:absolute;left:9032;top:448;width:238;height:226">
                        <v:group id="shape_0" style="position:absolute;left:9033;top:448;width:235;height:56">
                          <v:group id="shape_0" style="position:absolute;left:9033;top:448;width:36;height:56">
                            <v:rect id="shape_0" coordsize="10800,10800" path="l0,21600xee" stroked="t" o:allowincell="f" style="position:absolute;left:9033;top:476;width:18;height:27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051;top:448;width:18;height:27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072;top:448;width:74;height:56">
                            <v:group id="shape_0" style="position:absolute;left:9072;top:448;width:35;height:56">
                              <v:rect id="shape_0" coordsize="10800,10800" path="l0,21600xee" stroked="t" o:allowincell="f" style="position:absolute;left:9072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090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9111;top:448;width:36;height:56">
                              <v:rect id="shape_0" coordsize="10800,10800" path="l0,21600xee" stroked="t" o:allowincell="f" style="position:absolute;left:9111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129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9152;top:448;width:74;height:56">
                            <v:group id="shape_0" style="position:absolute;left:9152;top:448;width:35;height:56">
                              <v:rect id="shape_0" coordsize="10800,10800" path="l0,21600xee" stroked="t" o:allowincell="f" style="position:absolute;left:9152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170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9190;top:448;width:36;height:56">
                              <v:rect id="shape_0" coordsize="10800,10800" path="l0,21600xee" stroked="t" o:allowincell="f" style="position:absolute;left:9190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209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9232;top:448;width:36;height:56">
                            <v:rect id="shape_0" coordsize="10800,10800" path="l0,21600xee" stroked="t" o:allowincell="f" style="position:absolute;left:9232;top:448;width:18;height:2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250;top:476;width:18;height:27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9032;top:618;width:238;height:56">
                          <v:group id="shape_0" style="position:absolute;left:9231;top:618;width:39;height:56">
                            <v:rect id="shape_0" coordsize="10800,10800" path="l0,21600xee" stroked="t" o:allowincell="f" style="position:absolute;left:9252;top:619;width:19;height:27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232;top:647;width:19;height:27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9151;top:618;width:80;height:56">
                            <v:group id="shape_0" style="position:absolute;left:9192;top:618;width:39;height:56">
                              <v:rect id="shape_0" coordsize="10800,10800" path="l0,21600xee" stroked="t" o:allowincell="f" style="position:absolute;left:9213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193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9151;top:618;width:40;height:56">
                              <v:rect id="shape_0" coordsize="10800,10800" path="l0,21600xee" stroked="t" o:allowincell="f" style="position:absolute;left:9173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153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9071;top:618;width:80;height:56">
                            <v:group id="shape_0" style="position:absolute;left:9112;top:618;width:39;height:56">
                              <v:rect id="shape_0" coordsize="10800,10800" path="l0,21600xee" stroked="t" o:allowincell="f" style="position:absolute;left:9133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113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9071;top:618;width:40;height:56">
                              <v:rect id="shape_0" coordsize="10800,10800" path="l0,21600xee" stroked="t" o:allowincell="f" style="position:absolute;left:9093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073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9032;top:618;width:40;height:56">
                            <v:rect id="shape_0" coordsize="10800,10800" path="l0,21600xee" stroked="t" o:allowincell="f" style="position:absolute;left:9053;top:647;width:19;height:27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033;top:619;width:19;height:27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8791;top:448;width:239;height:226">
                        <v:group id="shape_0" style="position:absolute;left:8793;top:448;width:235;height:56">
                          <v:group id="shape_0" style="position:absolute;left:8793;top:448;width:36;height:56">
                            <v:rect id="shape_0" coordsize="10800,10800" path="l0,21600xee" stroked="t" o:allowincell="f" style="position:absolute;left:8793;top:476;width:18;height:27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811;top:448;width:18;height:27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832;top:448;width:76;height:56">
                            <v:group id="shape_0" style="position:absolute;left:8832;top:448;width:36;height:56">
                              <v:rect id="shape_0" coordsize="10800,10800" path="l0,21600xee" stroked="t" o:allowincell="f" style="position:absolute;left:8832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850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871;top:448;width:36;height:56">
                              <v:rect id="shape_0" coordsize="10800,10800" path="l0,21600xee" stroked="t" o:allowincell="f" style="position:absolute;left:8871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889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912;top:448;width:76;height:56">
                            <v:group id="shape_0" style="position:absolute;left:8912;top:448;width:36;height:56">
                              <v:rect id="shape_0" coordsize="10800,10800" path="l0,21600xee" stroked="t" o:allowincell="f" style="position:absolute;left:8912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930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951;top:448;width:36;height:56">
                              <v:rect id="shape_0" coordsize="10800,10800" path="l0,21600xee" stroked="t" o:allowincell="f" style="position:absolute;left:8951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969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991;top:448;width:36;height:56">
                            <v:rect id="shape_0" coordsize="10800,10800" path="l0,21600xee" stroked="t" o:allowincell="f" style="position:absolute;left:8991;top:448;width:18;height:2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010;top:476;width:18;height:27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8791;top:618;width:239;height:56">
                          <v:group id="shape_0" style="position:absolute;left:8990;top:618;width:40;height:56">
                            <v:rect id="shape_0" coordsize="10800,10800" path="l0,21600xee" stroked="t" o:allowincell="f" style="position:absolute;left:9012;top:619;width:19;height:27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991;top:647;width:19;height:27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912;top:618;width:81;height:56">
                            <v:group id="shape_0" style="position:absolute;left:8952;top:618;width:40;height:56">
                              <v:rect id="shape_0" coordsize="10800,10800" path="l0,21600xee" stroked="t" o:allowincell="f" style="position:absolute;left:8973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953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912;top:618;width:40;height:56">
                              <v:rect id="shape_0" coordsize="10800,10800" path="l0,21600xee" stroked="t" o:allowincell="f" style="position:absolute;left:8933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913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832;top:618;width:80;height:56">
                            <v:group id="shape_0" style="position:absolute;left:8872;top:618;width:40;height:56">
                              <v:rect id="shape_0" coordsize="10800,10800" path="l0,21600xee" stroked="t" o:allowincell="f" style="position:absolute;left:8893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873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832;top:618;width:39;height:56">
                              <v:rect id="shape_0" coordsize="10800,10800" path="l0,21600xee" stroked="t" o:allowincell="f" style="position:absolute;left:8853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833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791;top:618;width:40;height:56">
                            <v:rect id="shape_0" coordsize="10800,10800" path="l0,21600xee" stroked="t" o:allowincell="f" style="position:absolute;left:8813;top:647;width:19;height:27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793;top:619;width:19;height:27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8553;top:448;width:238;height:226">
                        <v:group id="shape_0" style="position:absolute;left:8554;top:448;width:235;height:56">
                          <v:group id="shape_0" style="position:absolute;left:8554;top:448;width:36;height:56">
                            <v:rect id="shape_0" coordsize="10800,10800" path="l0,21600xee" stroked="t" o:allowincell="f" style="position:absolute;left:8554;top:476;width:18;height:27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572;top:448;width:18;height:27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593;top:448;width:74;height:56">
                            <v:group id="shape_0" style="position:absolute;left:8593;top:448;width:35;height:56">
                              <v:rect id="shape_0" coordsize="10800,10800" path="l0,21600xee" stroked="t" o:allowincell="f" style="position:absolute;left:8593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611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631;top:448;width:36;height:56">
                              <v:rect id="shape_0" coordsize="10800,10800" path="l0,21600xee" stroked="t" o:allowincell="f" style="position:absolute;left:8631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650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673;top:448;width:74;height:56">
                            <v:group id="shape_0" style="position:absolute;left:8673;top:448;width:36;height:56">
                              <v:rect id="shape_0" coordsize="10800,10800" path="l0,21600xee" stroked="t" o:allowincell="f" style="position:absolute;left:8673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691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712;top:448;width:35;height:56">
                              <v:rect id="shape_0" coordsize="10800,10800" path="l0,21600xee" stroked="t" o:allowincell="f" style="position:absolute;left:8712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730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753;top:448;width:36;height:56">
                            <v:rect id="shape_0" coordsize="10800,10800" path="l0,21600xee" stroked="t" o:allowincell="f" style="position:absolute;left:8753;top:448;width:18;height:2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771;top:476;width:18;height:27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8553;top:618;width:238;height:56">
                          <v:group id="shape_0" style="position:absolute;left:8752;top:618;width:39;height:56">
                            <v:rect id="shape_0" coordsize="10800,10800" path="l0,21600xee" stroked="t" o:allowincell="f" style="position:absolute;left:8773;top:619;width:19;height:27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753;top:647;width:19;height:27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673;top:618;width:80;height:56">
                            <v:group id="shape_0" style="position:absolute;left:8713;top:618;width:40;height:56">
                              <v:rect id="shape_0" coordsize="10800,10800" path="l0,21600xee" stroked="t" o:allowincell="f" style="position:absolute;left:8734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714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673;top:618;width:40;height:56">
                              <v:rect id="shape_0" coordsize="10800,10800" path="l0,21600xee" stroked="t" o:allowincell="f" style="position:absolute;left:8694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674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592;top:618;width:80;height:56">
                            <v:group id="shape_0" style="position:absolute;left:8633;top:618;width:39;height:56">
                              <v:rect id="shape_0" coordsize="10800,10800" path="l0,21600xee" stroked="t" o:allowincell="f" style="position:absolute;left:8654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634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592;top:618;width:40;height:56">
                              <v:rect id="shape_0" coordsize="10800,10800" path="l0,21600xee" stroked="t" o:allowincell="f" style="position:absolute;left:8614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594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553;top:618;width:39;height:56">
                            <v:rect id="shape_0" coordsize="10800,10800" path="l0,21600xee" stroked="t" o:allowincell="f" style="position:absolute;left:8574;top:647;width:19;height:27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554;top:619;width:19;height:27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8313;top:448;width:239;height:226">
                        <v:group id="shape_0" style="position:absolute;left:8314;top:448;width:234;height:56">
                          <v:group id="shape_0" style="position:absolute;left:8314;top:448;width:35;height:56">
                            <v:rect id="shape_0" coordsize="10800,10800" path="l0,21600xee" stroked="t" o:allowincell="f" style="position:absolute;left:8314;top:476;width:18;height:27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332;top:448;width:18;height:27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353;top:448;width:76;height:56">
                            <v:group id="shape_0" style="position:absolute;left:8353;top:448;width:36;height:56">
                              <v:rect id="shape_0" coordsize="10800,10800" path="l0,21600xee" stroked="t" o:allowincell="f" style="position:absolute;left:8353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371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392;top:448;width:36;height:56">
                              <v:rect id="shape_0" coordsize="10800,10800" path="l0,21600xee" stroked="t" o:allowincell="f" style="position:absolute;left:8392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410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433;top:448;width:76;height:56">
                            <v:group id="shape_0" style="position:absolute;left:8433;top:448;width:36;height:56">
                              <v:rect id="shape_0" coordsize="10800,10800" path="l0,21600xee" stroked="t" o:allowincell="f" style="position:absolute;left:8433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451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472;top:448;width:36;height:56">
                              <v:rect id="shape_0" coordsize="10800,10800" path="l0,21600xee" stroked="t" o:allowincell="f" style="position:absolute;left:8472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490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513;top:448;width:35;height:56">
                            <v:rect id="shape_0" coordsize="10800,10800" path="l0,21600xee" stroked="t" o:allowincell="f" style="position:absolute;left:8513;top:448;width:18;height:2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531;top:476;width:18;height:27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8313;top:618;width:239;height:56">
                          <v:group id="shape_0" style="position:absolute;left:8512;top:618;width:40;height:56">
                            <v:rect id="shape_0" coordsize="10800,10800" path="l0,21600xee" stroked="t" o:allowincell="f" style="position:absolute;left:8533;top:619;width:19;height:27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513;top:647;width:19;height:27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433;top:618;width:81;height:56">
                            <v:group id="shape_0" style="position:absolute;left:8473;top:618;width:40;height:56">
                              <v:rect id="shape_0" coordsize="10800,10800" path="l0,21600xee" stroked="t" o:allowincell="f" style="position:absolute;left:8494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474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433;top:618;width:40;height:56">
                              <v:rect id="shape_0" coordsize="10800,10800" path="l0,21600xee" stroked="t" o:allowincell="f" style="position:absolute;left:8454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434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353;top:618;width:81;height:56">
                            <v:group id="shape_0" style="position:absolute;left:8393;top:618;width:40;height:56">
                              <v:rect id="shape_0" coordsize="10800,10800" path="l0,21600xee" stroked="t" o:allowincell="f" style="position:absolute;left:8414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394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353;top:618;width:40;height:56">
                              <v:rect id="shape_0" coordsize="10800,10800" path="l0,21600xee" stroked="t" o:allowincell="f" style="position:absolute;left:8374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354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313;top:618;width:40;height:56">
                            <v:rect id="shape_0" coordsize="10800,10800" path="l0,21600xee" stroked="t" o:allowincell="f" style="position:absolute;left:8334;top:647;width:19;height:27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314;top:619;width:19;height:27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8074;top:448;width:238;height:226">
                        <v:group id="shape_0" style="position:absolute;left:8075;top:448;width:235;height:56">
                          <v:group id="shape_0" style="position:absolute;left:8075;top:448;width:36;height:56">
                            <v:rect id="shape_0" coordsize="10800,10800" path="l0,21600xee" stroked="t" o:allowincell="f" style="position:absolute;left:8075;top:476;width:18;height:27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093;top:448;width:18;height:27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114;top:448;width:74;height:56">
                            <v:group id="shape_0" style="position:absolute;left:8114;top:448;width:36;height:56">
                              <v:rect id="shape_0" coordsize="10800,10800" path="l0,21600xee" stroked="t" o:allowincell="f" style="position:absolute;left:8114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132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153;top:448;width:35;height:56">
                              <v:rect id="shape_0" coordsize="10800,10800" path="l0,21600xee" stroked="t" o:allowincell="f" style="position:absolute;left:8153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171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194;top:448;width:74;height:56">
                            <v:group id="shape_0" style="position:absolute;left:8194;top:448;width:36;height:56">
                              <v:rect id="shape_0" coordsize="10800,10800" path="l0,21600xee" stroked="t" o:allowincell="f" style="position:absolute;left:8194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212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233;top:448;width:35;height:56">
                              <v:rect id="shape_0" coordsize="10800,10800" path="l0,21600xee" stroked="t" o:allowincell="f" style="position:absolute;left:8233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251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274;top:448;width:36;height:56">
                            <v:rect id="shape_0" coordsize="10800,10800" path="l0,21600xee" stroked="t" o:allowincell="f" style="position:absolute;left:8274;top:448;width:18;height:2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292;top:476;width:18;height:27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8074;top:618;width:238;height:56">
                          <v:group id="shape_0" style="position:absolute;left:8273;top:618;width:39;height:56">
                            <v:rect id="shape_0" coordsize="10800,10800" path="l0,21600xee" stroked="t" o:allowincell="f" style="position:absolute;left:8294;top:619;width:19;height:27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274;top:647;width:19;height:27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194;top:618;width:80;height:56">
                            <v:group id="shape_0" style="position:absolute;left:8234;top:618;width:40;height:56">
                              <v:rect id="shape_0" coordsize="10800,10800" path="l0,21600xee" stroked="t" o:allowincell="f" style="position:absolute;left:8254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235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194;top:618;width:40;height:56">
                              <v:rect id="shape_0" coordsize="10800,10800" path="l0,21600xee" stroked="t" o:allowincell="f" style="position:absolute;left:8215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195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114;top:618;width:80;height:56">
                            <v:group id="shape_0" style="position:absolute;left:8154;top:618;width:40;height:56">
                              <v:rect id="shape_0" coordsize="10800,10800" path="l0,21600xee" stroked="t" o:allowincell="f" style="position:absolute;left:8175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155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114;top:618;width:40;height:56">
                              <v:rect id="shape_0" coordsize="10800,10800" path="l0,21600xee" stroked="t" o:allowincell="f" style="position:absolute;left:8135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115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074;top:618;width:39;height:56">
                            <v:rect id="shape_0" coordsize="10800,10800" path="l0,21600xee" stroked="t" o:allowincell="f" style="position:absolute;left:8095;top:647;width:19;height:27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075;top:619;width:19;height:27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7834;top:448;width:239;height:226">
                        <v:group id="shape_0" style="position:absolute;left:7835;top:448;width:234;height:56">
                          <v:group id="shape_0" style="position:absolute;left:7835;top:448;width:35;height:56">
                            <v:rect id="shape_0" coordsize="10800,10800" path="l0,21600xee" stroked="t" o:allowincell="f" style="position:absolute;left:7835;top:476;width:18;height:27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853;top:448;width:18;height:27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7874;top:448;width:76;height:56">
                            <v:group id="shape_0" style="position:absolute;left:7874;top:448;width:36;height:56">
                              <v:rect id="shape_0" coordsize="10800,10800" path="l0,21600xee" stroked="t" o:allowincell="f" style="position:absolute;left:7874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892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913;top:448;width:36;height:56">
                              <v:rect id="shape_0" coordsize="10800,10800" path="l0,21600xee" stroked="t" o:allowincell="f" style="position:absolute;left:7913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931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954;top:448;width:74;height:56">
                            <v:group id="shape_0" style="position:absolute;left:7954;top:448;width:35;height:56">
                              <v:rect id="shape_0" coordsize="10800,10800" path="l0,21600xee" stroked="t" o:allowincell="f" style="position:absolute;left:7954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972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993;top:448;width:36;height:56">
                              <v:rect id="shape_0" coordsize="10800,10800" path="l0,21600xee" stroked="t" o:allowincell="f" style="position:absolute;left:7993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011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034;top:448;width:35;height:56">
                            <v:rect id="shape_0" coordsize="10800,10800" path="l0,21600xee" stroked="t" o:allowincell="f" style="position:absolute;left:8034;top:448;width:18;height:2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052;top:476;width:18;height:27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7834;top:618;width:239;height:56">
                          <v:group id="shape_0" style="position:absolute;left:8033;top:618;width:40;height:56">
                            <v:rect id="shape_0" coordsize="10800,10800" path="l0,21600xee" stroked="t" o:allowincell="f" style="position:absolute;left:8054;top:619;width:19;height:27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8034;top:647;width:19;height:27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7953;top:618;width:80;height:56">
                            <v:group id="shape_0" style="position:absolute;left:7994;top:618;width:39;height:56">
                              <v:rect id="shape_0" coordsize="10800,10800" path="l0,21600xee" stroked="t" o:allowincell="f" style="position:absolute;left:8015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995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953;top:618;width:40;height:56">
                              <v:rect id="shape_0" coordsize="10800,10800" path="l0,21600xee" stroked="t" o:allowincell="f" style="position:absolute;left:7975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955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874;top:618;width:81;height:56">
                            <v:group id="shape_0" style="position:absolute;left:7914;top:618;width:40;height:56">
                              <v:rect id="shape_0" coordsize="10800,10800" path="l0,21600xee" stroked="t" o:allowincell="f" style="position:absolute;left:7935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915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874;top:618;width:40;height:56">
                              <v:rect id="shape_0" coordsize="10800,10800" path="l0,21600xee" stroked="t" o:allowincell="f" style="position:absolute;left:7894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875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834;top:618;width:40;height:56">
                            <v:rect id="shape_0" coordsize="10800,10800" path="l0,21600xee" stroked="t" o:allowincell="f" style="position:absolute;left:7855;top:647;width:19;height:27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835;top:619;width:19;height:27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7332;top:448;width:239;height:226">
                        <v:group id="shape_0" style="position:absolute;left:7333;top:448;width:235;height:56">
                          <v:group id="shape_0" style="position:absolute;left:7333;top:448;width:36;height:56">
                            <v:rect id="shape_0" coordsize="10800,10800" path="l0,21600xee" stroked="t" o:allowincell="f" style="position:absolute;left:7333;top:476;width:18;height:27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351;top:448;width:18;height:27;flip:x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7372;top:448;width:75;height:56">
                            <v:group id="shape_0" style="position:absolute;left:7372;top:448;width:36;height:56">
                              <v:rect id="shape_0" coordsize="10800,10800" path="l0,21600xee" stroked="t" o:allowincell="f" style="position:absolute;left:7372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390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411;top:448;width:36;height:56">
                              <v:rect id="shape_0" coordsize="10800,10800" path="l0,21600xee" stroked="t" o:allowincell="f" style="position:absolute;left:7411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429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452;top:448;width:76;height:56">
                            <v:group id="shape_0" style="position:absolute;left:7452;top:448;width:36;height:56">
                              <v:rect id="shape_0" coordsize="10800,10800" path="l0,21600xee" stroked="t" o:allowincell="f" style="position:absolute;left:7452;top:448;width:18;height: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470;top:476;width:18;height:27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491;top:448;width:36;height:56">
                              <v:rect id="shape_0" coordsize="10800,10800" path="l0,21600xee" stroked="t" o:allowincell="f" style="position:absolute;left:7491;top:476;width:18;height:27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509;top:448;width:18;height:27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532;top:448;width:36;height:56">
                            <v:rect id="shape_0" coordsize="10800,10800" path="l0,21600xee" stroked="t" o:allowincell="f" style="position:absolute;left:7532;top:448;width:18;height:2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550;top:476;width:18;height:27;flip:x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7332;top:618;width:239;height:56">
                          <v:group id="shape_0" style="position:absolute;left:7531;top:618;width:40;height:56">
                            <v:rect id="shape_0" coordsize="10800,10800" path="l0,21600xee" stroked="t" o:allowincell="f" style="position:absolute;left:7551;top:619;width:19;height:27;flip: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532;top:647;width:19;height:27;flip:x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7452;top:618;width:80;height:56">
                            <v:group id="shape_0" style="position:absolute;left:7491;top:618;width:40;height:56">
                              <v:rect id="shape_0" coordsize="10800,10800" path="l0,21600xee" stroked="t" o:allowincell="f" style="position:absolute;left:7513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493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452;top:618;width:39;height:56">
                              <v:rect id="shape_0" coordsize="10800,10800" path="l0,21600xee" stroked="t" o:allowincell="f" style="position:absolute;left:7473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453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372;top:618;width:80;height:56">
                            <v:group id="shape_0" style="position:absolute;left:7411;top:618;width:40;height:56">
                              <v:rect id="shape_0" coordsize="10800,10800" path="l0,21600xee" stroked="t" o:allowincell="f" style="position:absolute;left:7433;top:647;width:19;height:27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413;top:619;width:19;height:27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372;top:618;width:40;height:56">
                              <v:rect id="shape_0" coordsize="10800,10800" path="l0,21600xee" stroked="t" o:allowincell="f" style="position:absolute;left:7393;top:619;width:19;height:27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373;top:647;width:19;height:27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332;top:618;width:40;height:56">
                            <v:rect id="shape_0" coordsize="10800,10800" path="l0,21600xee" stroked="t" o:allowincell="f" style="position:absolute;left:7353;top:647;width:19;height:27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333;top:619;width:19;height:27;flip:xy;mso-wrap-style:none;v-text-anchor:middle;rotation:18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line id="shape_0" from="7571,505" to="7833,5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1,619" to="7833,6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98;top:220;width:53;height:683">
                      <v:line id="shape_0" from="7298,220" to="7330,56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12,562" to="7329,5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12,562" to="7351,90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7557,334" to="7557,15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10,334" to="8311,15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77,334" to="8077,15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57,1360" to="8076,1360" stroked="t" o:allowincell="f" style="position:absolute;flip:x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8077,1360" to="8307,13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12,1360" to="8724,1360" stroked="t" o:allowincell="f" style="position:absolute">
                      <v:stroke color="black" weight="3240" startarrow="open" startarrowwidth="medium" start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380;top:961;width:284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1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640;top:961;width:34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2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white" weight="9360" joinstyle="miter" endcap="flat"/>
                      <w10:wrap type="none"/>
                    </v:shape>
                    <v:line id="shape_0" from="8548,334" to="8548,8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96,334" to="8796,8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31,334" to="9031,8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67,505" to="9349,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67,619" to="9349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042;top:333;width:1085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ype A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</v:group>
                <v:group id="shape_0" style="position:absolute;left:6117;top:1588;width:3288;height:1139">
                  <v:group id="shape_0" style="position:absolute;left:7298;top:1588;width:2107;height:1139">
                    <v:group id="shape_0" style="position:absolute;left:7298;top:1588;width:2107;height:1139">
                      <v:group id="shape_0" style="position:absolute;left:7329;top:1816;width:2076;height:259">
                        <v:group id="shape_0" style="position:absolute;left:7329;top:1816;width:255;height:259">
                          <v:group id="shape_0" style="position:absolute;left:7330;top:1816;width:254;height:64">
                            <v:group id="shape_0" style="position:absolute;left:7330;top:1816;width:39;height:64">
                              <v:rect id="shape_0" coordsize="10800,10800" path="l0,21600xee" stroked="t" o:allowincell="f" style="position:absolute;left:7330;top:1848;width:20;height:31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350;top:1816;width:20;height:31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372;top:1816;width:81;height:64">
                              <v:group id="shape_0" style="position:absolute;left:7372;top:1816;width:39;height:64">
                                <v:rect id="shape_0" coordsize="10800,10800" path="l0,21600xee" stroked="t" o:allowincell="f" style="position:absolute;left:7372;top:1816;width:20;height:31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392;top:1848;width:20;height:31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414;top:1816;width:39;height:64">
                                <v:rect id="shape_0" coordsize="10800,10800" path="l0,21600xee" stroked="t" o:allowincell="f" style="position:absolute;left:7414;top:1848;width:20;height:31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434;top:1816;width:20;height:31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458;top:1816;width:82;height:64">
                              <v:group id="shape_0" style="position:absolute;left:7458;top:1816;width:40;height:64">
                                <v:rect id="shape_0" coordsize="10800,10800" path="l0,21600xee" stroked="t" o:allowincell="f" style="position:absolute;left:7458;top:1816;width:20;height:31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478;top:1848;width:20;height:31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500;top:1816;width:40;height:64">
                                <v:rect id="shape_0" coordsize="10800,10800" path="l0,21600xee" stroked="t" o:allowincell="f" style="position:absolute;left:7500;top:1848;width:20;height:31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520;top:1816;width:20;height:31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544;top:1816;width:40;height:64">
                              <v:rect id="shape_0" coordsize="10800,10800" path="l0,21600xee" stroked="t" o:allowincell="f" style="position:absolute;left:7544;top:1816;width:20;height:3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564;top:1848;width:20;height:31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329;top:2011;width:255;height:64">
                            <v:group id="shape_0" style="position:absolute;left:7542;top:2011;width:42;height:64">
                              <v:rect id="shape_0" coordsize="10800,10800" path="l0,21600xee" stroked="t" o:allowincell="f" style="position:absolute;left:7565;top:2012;width:20;height:31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545;top:2044;width:20;height:31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456;top:2011;width:85;height:64">
                              <v:group id="shape_0" style="position:absolute;left:7499;top:2011;width:42;height:64">
                                <v:rect id="shape_0" coordsize="10800,10800" path="l0,21600xee" stroked="t" o:allowincell="f" style="position:absolute;left:7521;top:2044;width:20;height:31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501;top:2012;width:20;height:31;flip:xy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456;top:2011;width:43;height:64">
                                <v:rect id="shape_0" coordsize="10800,10800" path="l0,21600xee" stroked="t" o:allowincell="f" style="position:absolute;left:7479;top:2012;width:20;height:31;flip:y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459;top:2044;width:20;height:31;flip:x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371;top:2011;width:83;height:64">
                              <v:group id="shape_0" style="position:absolute;left:7413;top:2011;width:42;height:64">
                                <v:rect id="shape_0" coordsize="10800,10800" path="l0,21600xee" stroked="t" o:allowincell="f" style="position:absolute;left:7435;top:2044;width:20;height:31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415;top:2012;width:20;height:31;flip:xy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371;top:2011;width:42;height:64">
                                <v:rect id="shape_0" coordsize="10800,10800" path="l0,21600xee" stroked="t" o:allowincell="f" style="position:absolute;left:7393;top:2012;width:20;height:31;flip:y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373;top:2044;width:20;height:31;flip:x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329;top:2011;width:42;height:64">
                              <v:rect id="shape_0" coordsize="10800,10800" path="l0,21600xee" stroked="t" o:allowincell="f" style="position:absolute;left:7351;top:2044;width:20;height:31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7331;top:2012;width:20;height:31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8918;top:1816;width:256;height:259">
                          <v:group id="shape_0" style="position:absolute;left:8919;top:1816;width:254;height:64">
                            <v:group id="shape_0" style="position:absolute;left:8919;top:1816;width:40;height:64">
                              <v:rect id="shape_0" coordsize="10800,10800" path="l0,21600xee" stroked="t" o:allowincell="f" style="position:absolute;left:8919;top:1848;width:20;height:31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940;top:1816;width:20;height:31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8962;top:1816;width:82;height:64">
                              <v:group id="shape_0" style="position:absolute;left:8962;top:1816;width:40;height:64">
                                <v:rect id="shape_0" coordsize="10800,10800" path="l0,21600xee" stroked="t" o:allowincell="f" style="position:absolute;left:8962;top:1816;width:20;height:31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8982;top:1848;width:20;height:31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9004;top:1816;width:40;height:64">
                                <v:rect id="shape_0" coordsize="10800,10800" path="l0,21600xee" stroked="t" o:allowincell="f" style="position:absolute;left:9004;top:1848;width:20;height:31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9024;top:1816;width:20;height:31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9048;top:1816;width:82;height:64">
                              <v:group id="shape_0" style="position:absolute;left:9048;top:1816;width:40;height:64">
                                <v:rect id="shape_0" coordsize="10800,10800" path="l0,21600xee" stroked="t" o:allowincell="f" style="position:absolute;left:9048;top:1816;width:20;height:31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9068;top:1848;width:20;height:31;flip:x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9090;top:1816;width:40;height:64">
                                <v:rect id="shape_0" coordsize="10800,10800" path="l0,21600xee" stroked="t" o:allowincell="f" style="position:absolute;left:9090;top:1848;width:20;height:31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9110;top:1816;width:20;height:31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9134;top:1816;width:39;height:64">
                              <v:rect id="shape_0" coordsize="10800,10800" path="l0,21600xee" stroked="t" o:allowincell="f" style="position:absolute;left:9134;top:1816;width:20;height:3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154;top:1848;width:20;height:31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8918;top:2011;width:256;height:64">
                            <v:group id="shape_0" style="position:absolute;left:9133;top:2011;width:42;height:64">
                              <v:rect id="shape_0" coordsize="10800,10800" path="l0,21600xee" stroked="t" o:allowincell="f" style="position:absolute;left:9155;top:2012;width:20;height:31;flip: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9135;top:2044;width:20;height:31;flip:x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9047;top:2011;width:83;height:64">
                              <v:group id="shape_0" style="position:absolute;left:9088;top:2011;width:42;height:64">
                                <v:rect id="shape_0" coordsize="10800,10800" path="l0,21600xee" stroked="t" o:allowincell="f" style="position:absolute;left:9111;top:2044;width:20;height:31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9091;top:2012;width:20;height:31;flip:xy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9047;top:2011;width:42;height:64">
                                <v:rect id="shape_0" coordsize="10800,10800" path="l0,21600xee" stroked="t" o:allowincell="f" style="position:absolute;left:9069;top:2012;width:20;height:31;flip:y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9049;top:2044;width:20;height:31;flip:x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8960;top:2011;width:85;height:64">
                              <v:group id="shape_0" style="position:absolute;left:9002;top:2011;width:43;height:64">
                                <v:rect id="shape_0" coordsize="10800,10800" path="l0,21600xee" stroked="t" o:allowincell="f" style="position:absolute;left:9025;top:2044;width:20;height:31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9005;top:2012;width:20;height:31;flip:xy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8960;top:2011;width:43;height:64">
                                <v:rect id="shape_0" coordsize="10800,10800" path="l0,21600xee" stroked="t" o:allowincell="f" style="position:absolute;left:8983;top:2012;width:20;height:31;flip:y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8963;top:2044;width:20;height:31;flip:x;mso-wrap-style:none;v-text-anchor:middle;rotation:180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8918;top:2011;width:43;height:64">
                              <v:rect id="shape_0" coordsize="10800,10800" path="l0,21600xee" stroked="t" o:allowincell="f" style="position:absolute;left:8941;top:2044;width:20;height:31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8921;top:2012;width:20;height:31;flip:xy;mso-wrap-style:none;v-text-anchor:middle;rotation:180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line id="shape_0" from="7586,1881" to="8918,18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86,2012" to="8918,20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76,1881" to="9405,18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76,2012" to="9405,20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98;top:1588;width:57;height:683">
                        <v:line id="shape_0" from="7298,1588" to="7331,192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13,1930" to="7331,193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13,1930" to="7354,227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7576,1816" to="7576,272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65,1816" to="9165,272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76,2614" to="9163,2614" stroked="t" o:allowincell="f" style="position:absolute">
                        <v:stroke color="black" weight="324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8185;top:2271;width:332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D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6117;top:1704;width:104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ype B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numPr>
          <w:ilvl w:val="0"/>
          <w:numId w:val="2"/>
        </w:numPr>
        <w:jc w:val="left"/>
        <w:rPr>
          <w:u w:val="single"/>
        </w:rPr>
      </w:pPr>
      <w:r>
        <w:rPr>
          <w:u w:val="single"/>
        </w:rPr>
        <w:t>Différents Hydroforma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Le changement de matrice, en vue d’une</w:t>
        <w:br/>
        <w:t>autre fabrication, s’effectue par le déplacement</w:t>
        <w:br/>
        <w:t>du chariot transversal 6 (DT 1/8, DT 2/8 et DT 3/8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/>
        <w:t>PR 3/4</w:t>
      </w:r>
      <w:r>
        <w:br w:type="page"/>
      </w:r>
    </w:p>
    <w:p>
      <w:pPr>
        <w:pStyle w:val="Heading1"/>
        <w:numPr>
          <w:ilvl w:val="0"/>
          <w:numId w:val="2"/>
        </w:numPr>
        <w:jc w:val="left"/>
        <w:rPr>
          <w:u w:val="single"/>
        </w:rPr>
      </w:pPr>
      <w:r>
        <w:rPr>
          <w:u w:val="single"/>
        </w:rPr>
        <w:t>Anomalies constatées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eastAsia="Arial"/>
        </w:rPr>
        <w:t xml:space="preserve">  </w:t>
      </w:r>
      <w:r>
        <w:rPr/>
        <w:t xml:space="preserve">Elles concernent essentiellement la commande de déplacement du chariot longitudinal (vérin hydraulique </w:t>
      </w:r>
      <w:r>
        <w:rPr>
          <w:u w:val="single"/>
        </w:rPr>
        <w:t>59</w:t>
      </w:r>
      <w:r>
        <w:rPr/>
        <w:t>, sur document DT 2/8, avec asservissement de position) et se traduisent par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ind w:left="845" w:hanging="357"/>
        <w:rPr/>
      </w:pPr>
      <w:r>
        <w:rPr/>
        <w:t xml:space="preserve">Une absence de précision dans le positionnement du chariot longitudinal </w:t>
      </w:r>
      <w:r>
        <w:rPr>
          <w:u w:val="single"/>
        </w:rPr>
        <w:t>5</w:t>
        <w:br/>
      </w:r>
      <w:r>
        <w:rPr/>
        <w:t>entraînant de nombreux défauts de fabrication de la pièce de type A et donc des rebuts.</w:t>
        <w:br/>
      </w:r>
    </w:p>
    <w:p>
      <w:pPr>
        <w:pStyle w:val="TextBody"/>
        <w:numPr>
          <w:ilvl w:val="0"/>
          <w:numId w:val="3"/>
        </w:numPr>
        <w:spacing w:lineRule="auto" w:line="240"/>
        <w:ind w:left="845" w:hanging="357"/>
        <w:rPr/>
      </w:pPr>
      <w:r>
        <w:rPr/>
        <w:t xml:space="preserve">Un déplacement intempestif du chariot longitudinal </w:t>
      </w:r>
      <w:r>
        <w:rPr>
          <w:u w:val="single"/>
        </w:rPr>
        <w:t>5</w:t>
      </w:r>
      <w:r>
        <w:rPr/>
        <w:t xml:space="preserve"> entraînant le pliage de la broche et un danger pour l’opérateur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488" w:firstLine="120"/>
        <w:rPr>
          <w:rFonts w:cs="Arial"/>
          <w:sz w:val="24"/>
        </w:rPr>
      </w:pPr>
      <w:r>
        <w:rPr>
          <w:rFonts w:cs="Arial"/>
          <w:sz w:val="24"/>
        </w:rPr>
        <w:t>Ces anomalies se manifestent principalement lors des très fortes variations de température ambiante que connaît l’atelier où se trouve implantée la machin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before="0" w:after="0"/>
        <w:ind w:left="488" w:firstLine="120"/>
        <w:rPr/>
      </w:pPr>
      <w:r>
        <w:rPr/>
        <w:t xml:space="preserve">De plus, la course réduite du vérin actuel ne permet pas d’exploiter la pleine capacité de déplacement du chariot longitudinal </w:t>
      </w:r>
      <w:r>
        <w:rPr>
          <w:u w:val="single"/>
        </w:rPr>
        <w:t>5</w:t>
      </w:r>
      <w:r>
        <w:rPr/>
        <w:t xml:space="preserve"> ce qui nécessite l’intervention de l’opérateur dans le cycle de fabrication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jc w:val="left"/>
        <w:rPr>
          <w:u w:val="single"/>
        </w:rPr>
      </w:pPr>
      <w:r>
        <w:rPr>
          <w:u w:val="single"/>
        </w:rPr>
        <w:t>Objectifs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ind w:left="845" w:hanging="357"/>
        <w:rPr/>
      </w:pPr>
      <w:r>
        <w:rPr/>
        <w:t xml:space="preserve">Supprimer la solution hydraulique pour rendre les déplacements et le positionnement du chariot longitudinal </w:t>
      </w:r>
      <w:r>
        <w:rPr>
          <w:u w:val="single"/>
        </w:rPr>
        <w:t>5</w:t>
      </w:r>
      <w:r>
        <w:rPr/>
        <w:t xml:space="preserve"> indépendants des variations de température.</w:t>
        <w:br/>
      </w:r>
    </w:p>
    <w:p>
      <w:pPr>
        <w:pStyle w:val="TextBody"/>
        <w:numPr>
          <w:ilvl w:val="0"/>
          <w:numId w:val="3"/>
        </w:numPr>
        <w:spacing w:lineRule="auto" w:line="240"/>
        <w:ind w:left="845" w:hanging="357"/>
        <w:rPr/>
      </w:pPr>
      <w:r>
        <w:rPr/>
        <w:t>Prévoir une automatisation complète du cycle afin d’améliorer la productivité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spacing w:lineRule="auto" w:line="240"/>
        <w:ind w:left="488" w:firstLine="120"/>
        <w:rPr/>
      </w:pPr>
      <w:r>
        <w:rPr/>
        <w:t>Le coût total des modifications ne pourra pas dépasser le tiers de la valeur initiale de la machine qui était de 150.000 €</w:t>
      </w:r>
    </w:p>
    <w:p>
      <w:pPr>
        <w:pStyle w:val="TextBody"/>
        <w:spacing w:lineRule="auto" w:line="240"/>
        <w:ind w:firstLine="284"/>
        <w:rPr/>
      </w:pPr>
      <w:r>
        <w:rPr/>
      </w:r>
    </w:p>
    <w:p>
      <w:pPr>
        <w:pStyle w:val="TextBody"/>
        <w:spacing w:lineRule="auto" w:line="240"/>
        <w:ind w:firstLine="488"/>
        <w:rPr>
          <w:i/>
          <w:i/>
        </w:rPr>
      </w:pPr>
      <w:r>
        <w:rPr>
          <w:i/>
        </w:rPr>
        <w:t>Solution envisagée :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488" w:firstLine="120"/>
        <w:rPr>
          <w:i/>
          <w:i/>
        </w:rPr>
      </w:pPr>
      <w:r>
        <w:rPr>
          <w:i/>
        </w:rPr>
        <w:t>Un déplacement longitudinal de la matrice par axe numérisé pour répondre aux contraintes dues à la précision du positionnement et améliorer  la flexibilité de la machine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488" w:firstLine="120"/>
        <w:rPr/>
      </w:pPr>
      <w:r>
        <w:rPr>
          <w:i/>
        </w:rPr>
        <w:t>Cette solution se compose pour la partie opérative d’un système vis-écrou à billes, d’un moteur électrique directement accouplé à la vis et d’un codeur fixé à l’extrémité du moteur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ind w:firstLine="488"/>
        <w:rPr/>
      </w:pPr>
      <w:r>
        <w:rPr>
          <w:rFonts w:eastAsia="Arial"/>
        </w:rPr>
        <w:t xml:space="preserve">  </w:t>
      </w:r>
      <w:r>
        <w:rPr/>
        <w:t>On se propose d’effectuer les calculs relatifs au dimensionnement de cette solutio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PR 4/4</w:t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849"/>
        </w:tabs>
        <w:ind w:left="849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500" w:after="0"/>
      <w:ind w:left="2880" w:hanging="0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8"/>
      <w:szCs w:val="24"/>
    </w:rPr>
  </w:style>
  <w:style w:type="character" w:styleId="WW8Num1z1">
    <w:name w:val="WW8Num1z1"/>
    <w:qFormat/>
    <w:rPr>
      <w:rFonts w:ascii="Symbol" w:hAnsi="Symbol" w:eastAsia="Times New Roman" w:cs="Times New Roman"/>
      <w:u w:val="none"/>
    </w:rPr>
  </w:style>
  <w:style w:type="character" w:styleId="WW8Num2z0">
    <w:name w:val="WW8Num2z0"/>
    <w:qFormat/>
    <w:rPr>
      <w:rFonts w:ascii="Symbol" w:hAnsi="Symbol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56"/>
    </w:pPr>
    <w:rPr>
      <w:rFonts w:cs="Arial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220" w:after="0"/>
      <w:ind w:left="280" w:hanging="0"/>
    </w:pPr>
    <w:rPr>
      <w:rFonts w:cs="Arial"/>
      <w:sz w:val="24"/>
      <w:szCs w:val="28"/>
    </w:rPr>
  </w:style>
  <w:style w:type="paragraph" w:styleId="Corpsdetexte2">
    <w:name w:val="Corps de texte 2"/>
    <w:basedOn w:val="Normal"/>
    <w:qFormat/>
    <w:pPr>
      <w:autoSpaceDE w:val="false"/>
      <w:jc w:val="center"/>
    </w:pPr>
    <w:rPr>
      <w:rFonts w:cs="Arial"/>
      <w:b/>
      <w:bCs/>
      <w:sz w:val="24"/>
      <w:szCs w:val="28"/>
    </w:rPr>
  </w:style>
  <w:style w:type="paragraph" w:styleId="Yves">
    <w:name w:val="yves"/>
    <w:basedOn w:val="Normal"/>
    <w:qFormat/>
    <w:pPr/>
    <w:rPr>
      <w:rFonts w:cs="Arial"/>
      <w:sz w:val="1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44:00Z</dcterms:created>
  <dc:creator>REPMI</dc:creator>
  <dc:description/>
  <dc:language>en-US</dc:language>
  <cp:lastModifiedBy>C. FLAHAUT</cp:lastModifiedBy>
  <dcterms:modified xsi:type="dcterms:W3CDTF">2002-12-17T20:57:00Z</dcterms:modified>
  <cp:revision>11</cp:revision>
  <dc:subject/>
  <dc:title>B.T.S. MI</dc:title>
</cp:coreProperties>
</file>